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ЯК ЗМІЦНИТИ ІМУНІТЕТ У ХОЛОДНУ ПОРУ РОКУ</w:t>
      </w:r>
    </w:p>
    <w:p>
      <w:pPr>
        <w:pStyle w:val="Style14"/>
        <w:shd w:fill="FFFFFF" w:val="clear"/>
        <w:spacing w:lineRule="atLeast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інні місяці щороку гарантують нам випробування нашої імунної системи. Окрім того, крім сезонної застуди, банальних респіраторних інфекцій, зараз ми маємо справу ще й з SARS-CoV-2. Останній мутує, намагаючись уникнути розставлених пасток у вигляді природного, постінфекційного та поствакцинального імунітету.</w:t>
      </w:r>
    </w:p>
    <w:p>
      <w:pPr>
        <w:pStyle w:val="Style14"/>
        <w:shd w:fill="FFFFFF" w:val="clear"/>
        <w:spacing w:lineRule="atLeast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ьогоріч ми вже набагато краще сприймаємо протиепідемічні правила. Носіння масок, соціальна дистанція і, звісно, вакцинація не викликають відрази у притомних людей, але з настанням холодів організм стає вразливішим до інфекцій та ГРВІ навіть при дотриманні усіх правил.</w:t>
      </w:r>
    </w:p>
    <w:p>
      <w:pPr>
        <w:pStyle w:val="Style14"/>
        <w:shd w:fill="FFFFFF" w:val="clear"/>
        <w:spacing w:lineRule="atLeast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няти стійкість до інфекцій можуть добре відомі компоненти здорового способу життя: нічний сон 7-8 годин, фізичне навантаження принаймні 30 хвилин на тиждень, мінімізація стресу і – обов'язково здорове харчування. Радимо звернути увагу на імуномодулюючий потенціал таких продукті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Цитрусові</w:t>
      </w:r>
      <w:r>
        <w:rPr>
          <w:color w:val="000000"/>
          <w:sz w:val="28"/>
          <w:szCs w:val="28"/>
        </w:rPr>
        <w:t>: мандарини, апельсини, грейпфрути, лимони є чудовим джерелом вітаміну С. Навіть вигляд і аромат цих фруктів покращують настрі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Чорниц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дин із продуктів-лідерів за вмістом антиоксидантів антоціанів, корисних вітамінів та мінералі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rPr/>
      </w:pPr>
      <w:r>
        <w:rPr>
          <w:rStyle w:val="StrongEmphasis"/>
          <w:color w:val="000000"/>
          <w:sz w:val="28"/>
          <w:szCs w:val="28"/>
        </w:rPr>
        <w:t>Йогур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озитивно впливає на мікробіом кишківника, що відіграє важливу роль у здоров’ї імунної системи. Важливо, щоб йогурт містив активні та живі бактерії, які допоможуть захистити ваш організм від шкідливих бактерій.</w:t>
      </w:r>
    </w:p>
    <w:p>
      <w:pPr>
        <w:pStyle w:val="Style14"/>
        <w:shd w:fill="FFFFFF" w:val="clear"/>
        <w:spacing w:lineRule="atLeast" w:line="45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ьогодні все більше пропозицій йогуртів, фортифікованих вітаміном D, якого так не вистачає в похмурі осінні та зимові дні. Варто обирати йогурти без цукру та добавок. Краще додати в білий йогурт заморожені ягоди, наприклад, чорницю.</w:t>
      </w:r>
    </w:p>
    <w:p>
      <w:pPr>
        <w:pStyle w:val="Style14"/>
        <w:shd w:fill="FFFFFF" w:val="clear"/>
        <w:spacing w:lineRule="atLeast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 декілька досліджень, результати яких демонструють збільшення кількості антитіл після вакцинації за умови споживання йогурту з вмістом пробіотичних бактері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Горіхи</w:t>
      </w:r>
      <w:r>
        <w:rPr>
          <w:color w:val="000000"/>
          <w:sz w:val="28"/>
          <w:szCs w:val="28"/>
        </w:rPr>
        <w:t>: мигдаль, фісташки, волоські горіхи. Вони є чудовим джерелом вітаміну Е, який сприяє відновленню пошкоджених клітин та зменшенню запалення. Надавайте перевагу несолоним і несолодким горіха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80"/>
        <w:rPr/>
      </w:pPr>
      <w:r>
        <w:rPr>
          <w:rStyle w:val="StrongEmphasis"/>
          <w:color w:val="000000"/>
          <w:sz w:val="28"/>
          <w:szCs w:val="28"/>
        </w:rPr>
        <w:t>Продукти, багаті на кліткови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харчові волокна): огірки, помідори, капуста, буряк, морква, шпинат та інші. Сучасні моделі харчування часто не забезпечують нашу потребу в харчових волокнах, а останні діють як пребіотики, позитивно впливаючи на всі ланки імунітету.</w:t>
      </w:r>
    </w:p>
    <w:p>
      <w:pPr>
        <w:pStyle w:val="Style14"/>
        <w:shd w:fill="FFFFFF" w:val="clear"/>
        <w:spacing w:lineRule="atLeast" w:line="45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ові волокна також стимулюють підвищення імунітету. Зазвичай у раціоні ми не отримуємо достатньої кількості клітковини, що посилює противірусну імунну відповідь. </w:t>
      </w:r>
    </w:p>
    <w:p>
      <w:pPr>
        <w:pStyle w:val="Style14"/>
        <w:shd w:fill="FFFFFF" w:val="clear"/>
        <w:spacing w:lineRule="atLeast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ви не любите шпинат, можете спробувати додавати його в смузі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Прянощі й трав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Імбир допомагає боротися зі шкідливими бактеріями, а також може зменшити запалення. Часник є важливим джерелом кальцію, магнію, знешкоджує бактерії та грибки. Женьшень використовувався в східній медицині століттями. Він збільшує кількість імуноглобулінів в людському організмі, що може зменшити запаленн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rPr/>
      </w:pPr>
      <w:r>
        <w:rPr>
          <w:rStyle w:val="StrongEmphasis"/>
          <w:color w:val="000000"/>
          <w:sz w:val="28"/>
          <w:szCs w:val="28"/>
        </w:rPr>
        <w:t>Сало</w:t>
      </w:r>
      <w:r>
        <w:rPr>
          <w:color w:val="000000"/>
          <w:sz w:val="28"/>
          <w:szCs w:val="28"/>
        </w:rPr>
        <w:t>. Цей культовий український продукт містить багато мононенасичених жирних кислот, які спричинюють протизапальну дію.</w:t>
      </w:r>
    </w:p>
    <w:p>
      <w:pPr>
        <w:pStyle w:val="Style14"/>
        <w:shd w:fill="FFFFFF" w:val="clear"/>
        <w:spacing w:lineRule="atLeast" w:line="45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того, споживання сала спричинює поки що недосконало вивчені ефекти на настрій українців, збільшуючи здатність до опору не лише вірусам.</w:t>
      </w:r>
    </w:p>
    <w:p>
      <w:pPr>
        <w:pStyle w:val="Style14"/>
        <w:shd w:fill="FFFFFF" w:val="clear"/>
        <w:spacing w:lineRule="atLeast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о також постачає імуномодулюючі цинк і вітамін Е;</w:t>
      </w:r>
    </w:p>
    <w:p>
      <w:pPr>
        <w:pStyle w:val="Style14"/>
        <w:shd w:fill="FFFFFF" w:val="clear"/>
        <w:spacing w:lineRule="atLeast" w:line="360" w:before="0" w:after="120"/>
        <w:rPr/>
      </w:pPr>
      <w:r>
        <w:rPr>
          <w:rStyle w:val="StrongEmphasis"/>
          <w:color w:val="000000"/>
          <w:sz w:val="28"/>
          <w:szCs w:val="28"/>
        </w:rPr>
        <w:t>Гарячі напої</w:t>
      </w:r>
      <w:r>
        <w:rPr>
          <w:color w:val="000000"/>
          <w:sz w:val="28"/>
          <w:szCs w:val="28"/>
        </w:rPr>
        <w:t>. Серед фаворитів – зелений чай, багатий на антиоксиданти та флавоноїди, які борються з бактеріями та вірусами, стимулюючи продукцію імунних клітин.</w:t>
      </w:r>
    </w:p>
    <w:p>
      <w:pPr>
        <w:pStyle w:val="Style14"/>
        <w:shd w:fill="FFFFFF" w:val="clear"/>
        <w:spacing w:lineRule="atLeast" w:line="45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сною є й кава, якщо споживати її в кількості двох-трьох горняток на день. Кава містить важливий магній та антиоксидантні поліфено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nonedsmblock">
    <w:name w:val="d-none d-sm-bloc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43:00Z</dcterms:created>
  <dc:creator>upravlenie5</dc:creator>
  <dc:description/>
  <cp:keywords/>
  <dc:language>en-US</dc:language>
  <cp:lastModifiedBy>upravlenie5</cp:lastModifiedBy>
  <dcterms:modified xsi:type="dcterms:W3CDTF">2022-01-28T09:45:00Z</dcterms:modified>
  <cp:revision>2</cp:revision>
  <dc:subject/>
  <dc:title/>
</cp:coreProperties>
</file>