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110" w:hanging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ЖУЮ  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Завідувач ДНЗ №457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________ Бурдіна Н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озклад занять на тиждень згідно з Освітньою програмою «ДИТИНА» для дітей від двох до семи рокі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а 2020/2021 навчальний рік.        Старший дошкільний вік (6 рік життя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7129"/>
        <w:gridCol w:w="7463"/>
      </w:tblGrid>
      <w:tr>
        <w:trPr>
          <w:trHeight w:val="28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р. №6 (6 р. ж. )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р. №7 (6р. ж. )</w:t>
            </w:r>
          </w:p>
        </w:tc>
      </w:tr>
      <w:tr>
        <w:trPr>
          <w:trHeight w:val="1315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 Художньо - продуктивна діяльні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(I- III т.- ліплення / II- IV т.- аплікація)   9.00-9.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2. Ознайомлення із соціумом та художньо - продуктивна діяльність(художня літ-ра)  -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нтегрован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9-35-10.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. Художньо-продуктивна діяльність(музичне)   10.10-10.35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1.Художньо-продуктивна діяльні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(I- III т.- аплікація/ II- IV т.- ліплення)   9.00-9.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2.Ознайомлення із соціумом та художньо-продуктивна діяльність (художня літ-ра) -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тегрован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9.35-10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3.Фізичний розвиток   10.20-10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5</w:t>
            </w:r>
          </w:p>
        </w:tc>
      </w:tr>
      <w:tr>
        <w:trPr>
          <w:trHeight w:val="1065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Розвиток мовлення (грамота) 9.00-9.25</w:t>
            </w:r>
          </w:p>
          <w:p>
            <w:pPr>
              <w:pStyle w:val="Normal"/>
              <w:spacing w:lineRule="auto" w:line="240" w:before="0" w:after="0"/>
              <w:ind w:left="-142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2.Ознайомлення із природним довкіллям  та логіко - математичний розвиток –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тегрован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  9.35-10.00 </w:t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.Фізичний розвиток   10.25-10.50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1.Ознайомлення із природним довкіллям  </w:t>
            </w:r>
          </w:p>
          <w:p>
            <w:pPr>
              <w:pStyle w:val="Normal"/>
              <w:spacing w:lineRule="auto" w:line="240" w:before="0" w:after="0"/>
              <w:ind w:left="-142" w:right="-10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а логіко-математичний розвиток 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тегрован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 9.00-9.25.</w:t>
            </w:r>
          </w:p>
          <w:p>
            <w:pPr>
              <w:pStyle w:val="Normal"/>
              <w:spacing w:lineRule="auto" w:line="240" w:before="0" w:after="0"/>
              <w:ind w:left="-142" w:right="-10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Розвиток мовлення (грамота)  9.35-10.00</w:t>
            </w:r>
          </w:p>
          <w:p>
            <w:pPr>
              <w:pStyle w:val="Normal"/>
              <w:spacing w:lineRule="auto" w:line="240" w:before="0" w:after="0"/>
              <w:ind w:left="-142" w:right="-10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.Художньо-продуктив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іяльність (музичне) 10.10-10.35</w:t>
            </w:r>
          </w:p>
        </w:tc>
      </w:tr>
      <w:tr>
        <w:trPr>
          <w:trHeight w:val="1378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142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. Ознайомлення із соціумом та культура</w:t>
            </w:r>
          </w:p>
          <w:p>
            <w:pPr>
              <w:pStyle w:val="Normal"/>
              <w:spacing w:lineRule="auto" w:line="240" w:before="0" w:after="0"/>
              <w:ind w:left="-142" w:firstLine="142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мовленнєвого спілкування – </w:t>
            </w:r>
          </w:p>
          <w:p>
            <w:pPr>
              <w:pStyle w:val="Normal"/>
              <w:spacing w:lineRule="auto" w:line="240" w:before="0" w:after="0"/>
              <w:ind w:left="-142" w:firstLine="14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інтегрован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  9.00-9.25</w:t>
            </w:r>
          </w:p>
          <w:p>
            <w:pPr>
              <w:pStyle w:val="Normal"/>
              <w:spacing w:lineRule="auto" w:line="240" w:before="0" w:after="0"/>
              <w:ind w:left="-142" w:firstLine="142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2. Логіко-математичний розвиток   9.35-10.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3. Фізичний розвиток   10.40-11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69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1.Логіко-математичний розвиток  </w:t>
            </w:r>
          </w:p>
          <w:p>
            <w:pPr>
              <w:pStyle w:val="Normal"/>
              <w:spacing w:lineRule="auto" w:line="240" w:before="0" w:after="0"/>
              <w:ind w:right="369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9.00-9.25</w:t>
            </w:r>
          </w:p>
          <w:p>
            <w:pPr>
              <w:pStyle w:val="Normal"/>
              <w:spacing w:lineRule="auto" w:line="240" w:before="0" w:after="0"/>
              <w:ind w:right="369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2.Ознайомлення із соціумом та культура мовленнєвого спілкування 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інтегрован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  9.35-10.00</w:t>
            </w:r>
          </w:p>
          <w:p>
            <w:pPr>
              <w:pStyle w:val="Normal"/>
              <w:spacing w:lineRule="auto" w:line="240" w:before="0" w:after="0"/>
              <w:ind w:right="369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3.Фізичний розвиток   10.10-10.30</w:t>
            </w:r>
          </w:p>
        </w:tc>
      </w:tr>
      <w:tr>
        <w:trPr>
          <w:trHeight w:val="1550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 Розвиток мовлення   9.00-9.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 Ознайомлення із природним довкілл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а художньо-продуктивна діяльні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(художня літ-ра)  -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тегрован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9.35-10.00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. Художньо - продуктивна діяльність(музичне)   10.10-10.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Розвиток мовлення  9.00-9.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2.Ознайомлення із природним довкілля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та художньо - продуктивна діяльніс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(художня літ-ра) –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тегрован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 9.35-10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3.Фізичний розвиток  10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-10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5</w:t>
            </w:r>
          </w:p>
        </w:tc>
      </w:tr>
      <w:tr>
        <w:trPr>
          <w:trHeight w:val="1679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1.Ознайомлення із соціумом та культура мовленнєвого спілкування –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нтегрован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.00-9.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2. Художньо-продуктивна діяльність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(малювання) 9.35-10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.Фізичний розвиток   10.30-10.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1.Ознайомлення із соціумом та культура мовленнєвого спілкування –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тегрован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 9.00-9.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Художньо - продуктивна діяльні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(малювання)   9.35-10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.Художньо-продуктивна діяльні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(музичне)   10.00-10.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0" w:after="0"/>
        <w:ind w:right="110" w:hanging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lang w:val="uk-UA"/>
        </w:rPr>
        <w:t>Наказ МОН України від 20.04.2015 № 44</w:t>
      </w:r>
      <w:r>
        <w:rPr/>
        <w:t>6</w:t>
      </w:r>
    </w:p>
    <w:p>
      <w:pPr>
        <w:pStyle w:val="Normal"/>
        <w:spacing w:before="0" w:after="0"/>
        <w:ind w:right="110" w:hanging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right="110" w:hanging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ЖУЮ  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Завідувач ДНЗ №457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________ Бурдіна Н.В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клад занять на тиждень згідно з Освітньою програмою «ДИТИНА» для дітей від двох до семи рокі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 2020/2021 навчальний рік.   Молодший дошкільний вік (4 рік життя) 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5142"/>
        <w:gridCol w:w="5004"/>
        <w:gridCol w:w="5142"/>
      </w:tblGrid>
      <w:tr>
        <w:trPr>
          <w:trHeight w:val="268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р. №3 (4 р. ж. )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р. №4 (4 р. ж. )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р. №10 (4 р. ж. )</w:t>
            </w:r>
          </w:p>
        </w:tc>
      </w:tr>
      <w:tr>
        <w:trPr>
          <w:trHeight w:val="1559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Фізичний розвиток 9.00-9.15</w:t>
            </w:r>
          </w:p>
          <w:p>
            <w:pPr>
              <w:pStyle w:val="Normal"/>
              <w:spacing w:lineRule="auto" w:line="240" w:before="0" w:after="0"/>
              <w:ind w:left="-142" w:right="-10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Ознайомлення із соціумом та розвиток</w:t>
            </w:r>
          </w:p>
          <w:p>
            <w:pPr>
              <w:pStyle w:val="Normal"/>
              <w:spacing w:lineRule="auto" w:line="240" w:before="0" w:after="0"/>
              <w:ind w:left="-142" w:right="-10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мовлення -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тегрован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 9.25-9.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 Ознайомлення із соціумом та розвиток</w:t>
            </w:r>
          </w:p>
          <w:p>
            <w:pPr>
              <w:pStyle w:val="Normal"/>
              <w:spacing w:lineRule="auto" w:line="240" w:before="0" w:after="0"/>
              <w:ind w:left="-142" w:right="-10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мовлення -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тегрован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 9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9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ind w:left="-142" w:right="-10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 Фізичний розвиток 9.25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  <w:p>
            <w:pPr>
              <w:pStyle w:val="Normal"/>
              <w:spacing w:lineRule="auto" w:line="240" w:before="0" w:after="0"/>
              <w:ind w:left="-142" w:right="-10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1.Ознайомлення із соціумом та розви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мовлення –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нтегрован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.00-9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2.Художньо-продуктивна діяльність (музичне) 9.25-9.40 </w:t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3.Фізичний розвиток  15.30-15.45(II пол. дня)</w:t>
            </w:r>
          </w:p>
        </w:tc>
      </w:tr>
      <w:tr>
        <w:trPr>
          <w:trHeight w:val="1454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второкккк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Художньо-продуктивна діяльність</w:t>
            </w:r>
          </w:p>
          <w:p>
            <w:pPr>
              <w:pStyle w:val="Normal"/>
              <w:spacing w:lineRule="auto" w:line="240" w:before="0" w:after="0"/>
              <w:ind w:left="-142" w:right="-10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(музичне)  9.05-9.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2.Розвиток мовлення  9.30-9.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Ознайомлення із природним довкіллям  </w:t>
            </w:r>
          </w:p>
          <w:p>
            <w:pPr>
              <w:pStyle w:val="Normal"/>
              <w:spacing w:lineRule="auto" w:line="240" w:before="0" w:after="0"/>
              <w:ind w:left="-142" w:right="-10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5.30-15.4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пол. дн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1.Логіко-математичний розвиток та розвиток мовлення -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тегрован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9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0-9.15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Художньо-продуктивна діяльні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узичне)   9.25-9.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ind w:left="-142" w:right="-10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3.Ознайомлення з природним довкіллям </w:t>
            </w:r>
          </w:p>
          <w:p>
            <w:pPr>
              <w:pStyle w:val="Normal"/>
              <w:spacing w:lineRule="auto" w:line="240" w:before="0" w:after="0"/>
              <w:ind w:left="-142" w:right="-10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5.30-15.4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пол. дня)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Розвиток мовлення   9.00-9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Фізичний розвиток   9.30-9.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.Ознайомлення із природним довкіллям    15.30-15.45 (II пол. дня)</w:t>
            </w:r>
          </w:p>
          <w:p>
            <w:pPr>
              <w:pStyle w:val="Normal"/>
              <w:spacing w:lineRule="auto" w:line="240" w:before="0" w:after="0"/>
              <w:ind w:left="-142" w:right="-10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Логіко-математичний розвиток та розвиток мовлення -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тегрован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9.00-9.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Художньо-продуктивна діяльність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(малювання)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9.25-9.40</w:t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Фізичний розвиток 15.30-15.45 (II пол. дня)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.Розвиток мовлення  9.00-9.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Художньо-продуктивна діяльність (малювання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  9.25-9.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69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1.Логіко - математичний розвиток та розвиток мовлення –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нтегрован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.00-9.15</w:t>
            </w:r>
          </w:p>
          <w:p>
            <w:pPr>
              <w:pStyle w:val="Normal"/>
              <w:spacing w:lineRule="auto" w:line="240" w:before="0" w:after="0"/>
              <w:ind w:right="369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2.Художньо-продуктивна діяльність (малювання)  9.25-9.4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Фізичний розвиток 9.00-9.15</w:t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2.Ознайомлення із соціумом та розвиток </w:t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мовлення –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нтегрован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.25-9.4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Ознайомлення із соціумом та розвиток</w:t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мовлення -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тегрован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 9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0-9.15</w:t>
            </w:r>
          </w:p>
          <w:p>
            <w:pPr>
              <w:pStyle w:val="Normal"/>
              <w:spacing w:lineRule="auto" w:line="240" w:before="0" w:after="0"/>
              <w:ind w:left="-142" w:right="-10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 Фізичний розвиток 9.25-9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1.Ознайом. із соціумом та розвиток мовлення –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тегрован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 9.00-9.15</w:t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Художньо-продуктивна діяльність (музичне)  9.25-9.40</w:t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830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Художньо - продуктивна діяльність та        розвиток мовлення ( I- III т.- ліплення /</w:t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II- IV т.- аплікація)  -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тегрован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9.05-9.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Художньо-продуктивна діяльність</w:t>
            </w:r>
          </w:p>
          <w:p>
            <w:pPr>
              <w:pStyle w:val="Normal"/>
              <w:spacing w:lineRule="auto" w:line="240" w:before="0" w:after="0"/>
              <w:ind w:left="-142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(музичне)   9.30-9.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1.Художньо - продуктивна діяльність та    розвиток мовлення ( I- III т.- ліплення / </w:t>
            </w:r>
          </w:p>
          <w:p>
            <w:pPr>
              <w:pStyle w:val="Normal"/>
              <w:spacing w:lineRule="auto" w:line="240" w:before="0" w:after="0"/>
              <w:ind w:left="-142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II- IV т.- аплікація)  -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тегрован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9.00-9.15</w:t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2.Художньо-продуктивна діяльність </w:t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узичне)   9.25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.40</w:t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.Фізичний розвиток 15.30-15.45</w:t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(II пол. дн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Художньо - продуктивна діяльність та  розвиток мовлення (I- III т.- аплікація /</w:t>
            </w:r>
          </w:p>
          <w:p>
            <w:pPr>
              <w:pStyle w:val="Normal"/>
              <w:spacing w:lineRule="auto" w:line="240" w:before="0" w:after="0"/>
              <w:ind w:left="-142" w:right="-10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II- IV т.- ліплення)  -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тегрован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9.00-9.15</w:t>
            </w:r>
          </w:p>
          <w:p>
            <w:pPr>
              <w:pStyle w:val="Normal"/>
              <w:spacing w:lineRule="auto" w:line="240" w:before="0" w:after="0"/>
              <w:ind w:left="-142" w:right="-10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Фізичний розвиток  9.30-9.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                          </w:t>
            </w:r>
          </w:p>
        </w:tc>
      </w:tr>
    </w:tbl>
    <w:p>
      <w:pPr>
        <w:pStyle w:val="Normal"/>
        <w:spacing w:before="0" w:after="0"/>
        <w:ind w:right="110" w:hanging="0"/>
        <w:rPr>
          <w:lang w:val="uk-UA"/>
        </w:rPr>
      </w:pPr>
      <w:r>
        <w:rPr>
          <w:rFonts w:cs="Calibri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Наказ МОН України від 20.04.2015 № 446</w:t>
      </w:r>
    </w:p>
    <w:p>
      <w:pPr>
        <w:pStyle w:val="Normal"/>
        <w:spacing w:before="0" w:after="0"/>
        <w:ind w:right="110" w:hanging="0"/>
        <w:rPr>
          <w:sz w:val="20"/>
          <w:szCs w:val="20"/>
          <w:lang w:val="uk-UA"/>
        </w:rPr>
      </w:pPr>
      <w:r>
        <w:rPr>
          <w:rFonts w:cs="Calibri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ЖУЮ  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Завідувач ДНЗ №457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 Бурдіна Н.В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клад занять на тиждень згідно з Освітньою програмою «ДИТИНА» для дітей від двох до семи рок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а 2020/2021 навчальний рік.  Середній дошкільний вік (5 рік життя)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5142"/>
        <w:gridCol w:w="4724"/>
        <w:gridCol w:w="5422"/>
      </w:tblGrid>
      <w:tr>
        <w:trPr>
          <w:trHeight w:val="268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р. №5 (5 р. ж. )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р. №8 (5 р. ж. )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р. №9 (5 р. ж. )</w:t>
            </w:r>
          </w:p>
        </w:tc>
      </w:tr>
      <w:tr>
        <w:trPr>
          <w:trHeight w:val="1315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Художньо-продуктивна діяльність (малювання) та розвиток мовлення 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тегрован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9.00-9.20</w:t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Фізичний розвиток   9-00-10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1. Художньо - продуктивна діяльні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(музичне)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9.00-9.20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Художньо-продуктивна діяльні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(малювання) та розвиток мовлення 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тегрован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9.30-9.50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1.Ознайомлення із соціумом та розвиток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мовлення –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тегрован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9.00-9.20</w:t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2.Художньо-продуктивна діяльність </w:t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(музичне)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9.45-10.05</w:t>
            </w:r>
          </w:p>
        </w:tc>
      </w:tr>
      <w:tr>
        <w:trPr>
          <w:trHeight w:val="1454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Розвиток мовлення  9.00-9.20</w:t>
            </w:r>
          </w:p>
          <w:p>
            <w:pPr>
              <w:pStyle w:val="Normal"/>
              <w:spacing w:lineRule="auto" w:line="240" w:before="0" w:after="0"/>
              <w:ind w:left="-142" w:right="-10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Художньо-продуктивна діяльність</w:t>
            </w:r>
          </w:p>
          <w:p>
            <w:pPr>
              <w:pStyle w:val="Normal"/>
              <w:spacing w:lineRule="auto" w:line="240" w:before="0" w:after="0"/>
              <w:ind w:left="-142" w:right="-10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(музичне)  9.45-10.05</w:t>
            </w:r>
          </w:p>
          <w:p>
            <w:pPr>
              <w:pStyle w:val="Normal"/>
              <w:spacing w:lineRule="auto" w:line="240" w:before="0" w:after="0"/>
              <w:ind w:left="-142" w:right="-10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3.Ознайомлення із соціумом та художньо -     продуктивна діяльність (художня літ-ра) -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тегрован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15.30-15.50 (II пол. дн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Розвиток мовлення   9.00-9.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Фізичний розвиток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.55-10.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.Ознайомлення із соціумом та художнь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дуктивна діяльність (художня літ-ра)  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тегрова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5.30-15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(II пол. дн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Фізичний розвиток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.00-9.20</w:t>
            </w:r>
          </w:p>
          <w:p>
            <w:pPr>
              <w:pStyle w:val="Normal"/>
              <w:spacing w:lineRule="auto" w:line="240" w:before="0" w:after="0"/>
              <w:ind w:left="-142" w:right="-10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2.Художньо-продуктивна діяльність </w:t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(I- III т.- ліплення / II- IV т.- аплікація) 9.30-9.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3.Ознайомлення із природним довкіллям     та художньо-продуктивна діяльність (художня літ-ра) -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тегрован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 15.30-15.5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(II пол. дня)</w:t>
            </w:r>
          </w:p>
        </w:tc>
      </w:tr>
      <w:tr>
        <w:trPr>
          <w:trHeight w:val="1346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ереда     Середа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Фізичний розвиток   9.00-9.20</w:t>
            </w:r>
          </w:p>
          <w:p>
            <w:pPr>
              <w:pStyle w:val="Normal"/>
              <w:spacing w:lineRule="auto" w:line="240" w:before="0" w:after="0"/>
              <w:ind w:left="-142" w:right="-10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Логіко-математичний розвиток та</w:t>
            </w:r>
          </w:p>
          <w:p>
            <w:pPr>
              <w:pStyle w:val="Normal"/>
              <w:spacing w:lineRule="auto" w:line="240" w:before="0" w:after="0"/>
              <w:ind w:left="-142" w:right="-10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розвиток мовлення -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тегрован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9.30-9.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1.Логіко - математичний розвиток та розвиток мовлення -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тегрован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9.00-9.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Художньо - продуктивна діяльні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(I- III т.- аплікація / II- IV т.- ліплення)9.30-9.50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1.Логіко-математичний розвиток 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розвиток мовлення -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тегрован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9.00-9.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Фізичний розвиток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9.30-9.50</w:t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3.Художньо-продуктивна діяльні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(музичне -хореографія) 15.30-15.50(II пол.дня)</w:t>
            </w:r>
          </w:p>
        </w:tc>
      </w:tr>
      <w:tr>
        <w:trPr>
          <w:trHeight w:val="1792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Художньо - продуктивна діяльність</w:t>
            </w:r>
          </w:p>
          <w:p>
            <w:pPr>
              <w:pStyle w:val="Normal"/>
              <w:spacing w:lineRule="auto" w:line="240" w:before="0" w:after="0"/>
              <w:ind w:left="-142" w:right="-10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(I- III т.- аплікація / II- IV т.- ліплення 9.00-9.20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2.Фізичний розвиток   9.50-10.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3.Ознайомлення із природним довкіллям та художньо-продуктивна діяльність (художня літ-ра)–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нтегрован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5.30-15.50 (II пол. дня)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1.Художньо - продуктивна діяльні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(музичне)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9.00-9.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2.Ознайомлення із соціумом та розвиток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овлення 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тегрован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9.30-9.50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3.Фізичний розвиток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5.30 -15.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(II  пол. дня)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1.Розвиток мовлення  9.00-9.20 </w:t>
            </w:r>
          </w:p>
          <w:p>
            <w:pPr>
              <w:pStyle w:val="Normal"/>
              <w:spacing w:lineRule="auto" w:line="240" w:before="0" w:after="0"/>
              <w:ind w:left="-142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2.Художньо-продуктивна діяльність (музичне)   9.45-10.05 </w:t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.Ознайомлення із соціумом та художньо-продуктивна діяльніс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(художня літ-ра) –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тегрован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 15.30-15.5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(II пол. дня)</w:t>
            </w:r>
          </w:p>
        </w:tc>
      </w:tr>
      <w:tr>
        <w:trPr>
          <w:trHeight w:val="1422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1. Ознайомлення із соціумом та розвиток мовлення -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тегрован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9.00-9.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 Художньо-продуктивна діяльні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(музичне)  9.45-10.05</w:t>
            </w:r>
          </w:p>
          <w:p>
            <w:pPr>
              <w:pStyle w:val="Normal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Фізичний розвиток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.00-9.20</w:t>
            </w:r>
          </w:p>
          <w:p>
            <w:pPr>
              <w:pStyle w:val="Normal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2.Ознайомлення із природним довкіллям та </w:t>
            </w:r>
          </w:p>
          <w:p>
            <w:pPr>
              <w:pStyle w:val="Normal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художньо-продуктивна діяльніс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(художня літ-ра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інтегроване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.30-9.50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Художньо-продуктивна діяльність</w:t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(малювання) та розвиток мовлення - </w:t>
            </w:r>
          </w:p>
          <w:p>
            <w:pPr>
              <w:pStyle w:val="Normal"/>
              <w:spacing w:lineRule="auto" w:line="240" w:before="0" w:after="0"/>
              <w:ind w:left="-142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тегрован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9.00-9.20</w:t>
            </w:r>
          </w:p>
          <w:p>
            <w:pPr>
              <w:pStyle w:val="Normal"/>
              <w:spacing w:lineRule="auto" w:line="240" w:before="0" w:after="0"/>
              <w:ind w:left="-142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Фізичний розвиток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.55-10.15</w:t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0" w:after="0"/>
        <w:ind w:right="110" w:hanging="0"/>
        <w:rPr>
          <w:sz w:val="20"/>
          <w:szCs w:val="20"/>
          <w:lang w:val="uk-UA"/>
        </w:rPr>
      </w:pPr>
      <w:r>
        <w:rPr>
          <w:rFonts w:cs="Calibri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Наказ МОН України від 20.04.2015 № 446</w:t>
      </w:r>
    </w:p>
    <w:p>
      <w:pPr>
        <w:pStyle w:val="Normal"/>
        <w:spacing w:before="0" w:after="0"/>
        <w:ind w:right="110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ЖУЮ  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Завідувач ДНЗ №457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________ Бурдіна Н.В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клад занять на тиждень згідно з Освітньою програмою «ДИТИНА» для дітей від двох до семи рокі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а 2020/2021 навчальний рік. Ранній вік (3 рік життя 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008"/>
        <w:gridCol w:w="5008"/>
        <w:gridCol w:w="5012"/>
      </w:tblGrid>
      <w:tr>
        <w:trPr>
          <w:trHeight w:val="28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р. №1 (3 р. ж. )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р. №2 (3 р. ж. )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р. №11 (3 р. ж. )</w:t>
            </w:r>
          </w:p>
        </w:tc>
      </w:tr>
      <w:tr>
        <w:trPr>
          <w:trHeight w:val="1315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 Фізичний розвиток  9.00-9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2.Художньо-продуктивна діяльніс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малюванн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) та  сенсорний розвиток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нтегрован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.20-9.25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1.Художньо-продуктивна діяльні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малюванн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)  та  сенсорний розвиток –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нтегрован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.00-9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Фізичний розвиток  9.20 -9.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Фізичний розвиток  9.00-9.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2.Художньо-продуктивна діяльність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т.- аплікація)/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т.- ліплення) та  сенсорний розвиток –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тегрован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9.20-9.30</w:t>
            </w:r>
          </w:p>
        </w:tc>
      </w:tr>
      <w:tr>
        <w:trPr>
          <w:trHeight w:val="1207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 Художньо-продуктивна діяльні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(музичне)  8.50-9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Розвиток мовлення  9.20-9.3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1.Сенсорний розвиток  9.00-9.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2.Ознайомлення із соціумом 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розвиток мовлення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тегрован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9.20-9.3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1.Ознайомлення із соціумом та розвиток  мовленн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– інтегрован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9.00-9.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2.Сенсорний розвиток  9.20-9.3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27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1.Ознайомлення із соціумом 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розвиток мовлення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тегрован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9.00-9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Сенсорний розвиток  9.20-9.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1.Художньо-продуктивна діяльні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(музичне)  9.05-9.15</w:t>
            </w:r>
          </w:p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2.Розвиток мовлення та культу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мовленнєвого спілкування  9.25-9.35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1.Художньо- продуктивна діяльні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(музичне) 8.50-9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Розвиток мовлення та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овленнєвого спілкування   9.20-9.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460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 Фізичний розвиток  9.00-9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2.Ознайомлення із природним довкілля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та розвиток мовлення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тегрован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 9.20-9.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1. Фізичний розвиток  9.00-9.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Художньо- продуктивна діяльні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т.- аплікація)/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т.- ліплення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та  сенсорний розвиток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тегрован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9.20-9.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1.Фізичний розвиток  9.00-9.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2.Ознайомлення із природним довкілля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а розвиток мовлення 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інтегрован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.20-9.30</w:t>
            </w:r>
          </w:p>
          <w:p>
            <w:pPr>
              <w:pStyle w:val="Normal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466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 Художньо-продуктивна діяльні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(музичне)  8.50-9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2.Художньо-продуктивна діяльні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а  сенсорний розвиток (I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.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аплікація /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II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т.-ліплення) –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тегрован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9.20-9.3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1.Художньо-продуктивна діяльні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(музичне)  9.05-9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Ознайомлення із природним довкілл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та розвиток мовлення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нтегрован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9.25-9.35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1.Художньо- продуктивна діяльні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(музичне) 8.50-9.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2.Художньо - продуктивна діяльні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малюванн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)    та  сенсорний розвиток –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нтегрова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.20-9.3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Наказ МОН України від 20.04.2015 № 44</w:t>
      </w:r>
      <w:r>
        <w:rPr>
          <w:lang w:val="en-US"/>
        </w:rPr>
        <w:t>6</w:t>
      </w:r>
      <w:r>
        <w:rPr>
          <w:lang w:val="uk-UA"/>
        </w:rPr>
        <w:t xml:space="preserve"> 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alibri" w:hAnsi="Calibri" w:cs="Times New Roman"/>
      <w:b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9:57:00Z</dcterms:created>
  <dc:creator>User</dc:creator>
  <dc:description/>
  <cp:keywords/>
  <dc:language>en-US</dc:language>
  <cp:lastModifiedBy>User</cp:lastModifiedBy>
  <cp:lastPrinted>2020-09-03T09:04:00Z</cp:lastPrinted>
  <dcterms:modified xsi:type="dcterms:W3CDTF">2020-09-10T12:55:00Z</dcterms:modified>
  <cp:revision>4</cp:revision>
  <dc:subject/>
  <dc:title/>
</cp:coreProperties>
</file>