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мірне двотижневе меню для дітей дошкіль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при триразовому харчуванні)</w:t>
      </w:r>
    </w:p>
    <w:tbl>
      <w:tblPr>
        <w:tblW w:w="1115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86"/>
        <w:gridCol w:w="562"/>
        <w:gridCol w:w="562"/>
        <w:gridCol w:w="2373"/>
        <w:gridCol w:w="828"/>
        <w:gridCol w:w="828"/>
        <w:gridCol w:w="1969"/>
        <w:gridCol w:w="562"/>
        <w:gridCol w:w="562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уденок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</w:t>
            </w:r>
            <w:r>
              <w:rPr>
                <w:rFonts w:cs="Times New Roman" w:ascii="Times New Roman" w:hAnsi="Times New Roman"/>
                <w:lang w:val="uk-UA"/>
              </w:rPr>
              <w:t xml:space="preserve">  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.01.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и відварні солодк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гороховий вегетаріанський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манна на згущеному молоц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тушонко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/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/1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повидл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lang w:val="uk-UA"/>
              </w:rPr>
              <w:t>4.01.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она в’яз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вегетаріанський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на згущеному молоц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 вареним буряк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в рисовий з тушонкою (яловичин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05.01.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рисова каша на згущеному молоц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з макаронами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егре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на згущеному молоц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з тушонкою (ялович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 повидл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’ятниця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lang w:val="uk-UA"/>
              </w:rPr>
              <w:t>6.01.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ячнєва в’яз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бурячковий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манна каша на згущеному молоц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лат зі свіжої капусти на олі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тушонкою (ялович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/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/1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к фруктов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129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9"/>
        <w:gridCol w:w="656"/>
        <w:gridCol w:w="563"/>
        <w:gridCol w:w="2361"/>
        <w:gridCol w:w="828"/>
        <w:gridCol w:w="828"/>
        <w:gridCol w:w="1981"/>
        <w:gridCol w:w="563"/>
        <w:gridCol w:w="563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данок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і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удено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второк 10.01.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они відварн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гороховий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молочна вівсяна на згущеному молоці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уста тушкована на олії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ченя по-домашньому з тушонкою (ялович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/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/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гірок консерв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видло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реда 11.01.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оняна з молоком солод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Борщ бурячковий з вершковим масл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еники ліниві з вершковим мас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в рисовий з курячим м’ясом та тушонкою (яловичин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локо кип’яче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Четвер 12.01.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пшенична в’язка  з вершковим масл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п з макаронами на кістковому бульйоні з вершковим масл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очна манна каша з вершковим мас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а по-польськ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опляне пюре з вершковим масл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овий напій з молок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тлета з м’яса птиці смажена на ол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 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ло вершков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’ятниця 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uk-UA"/>
              </w:rPr>
              <w:t>.01.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рисова в’язка з молоком солод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щ український на курячому бульйоні з вершковим масл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ріг з повидл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ша гречана розсипчаста з вершковим масл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лат з моркви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ліб пшенични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итки січені з курячого м’я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й солодк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 вершковим масл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пот із сухофруктів солод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пшенич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іб житні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ідувач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23:00Z</dcterms:created>
  <dc:creator>User</dc:creator>
  <dc:description/>
  <dc:language>en-US</dc:language>
  <cp:lastModifiedBy>User</cp:lastModifiedBy>
  <dcterms:modified xsi:type="dcterms:W3CDTF">2017-01-12T14:24:00Z</dcterms:modified>
  <cp:revision>3</cp:revision>
  <dc:subject/>
  <dc:title/>
</cp:coreProperties>
</file>