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рне двотижневе меню для дітей дошкільного навчального закла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при триразовому харчуванні)</w:t>
      </w:r>
    </w:p>
    <w:tbl>
      <w:tblPr>
        <w:tblW w:w="1129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567"/>
        <w:gridCol w:w="2552"/>
        <w:gridCol w:w="567"/>
        <w:gridCol w:w="567"/>
        <w:gridCol w:w="2126"/>
        <w:gridCol w:w="567"/>
        <w:gridCol w:w="6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ніда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і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чер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</w:tr>
      <w:tr>
        <w:trPr>
          <w:trHeight w:val="6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lang w:val="en-US"/>
              </w:rPr>
              <w:t>231</w:t>
            </w: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en-US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½ яйця відваре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п гороховий на вершковому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рно-рисова запіканка солодка 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ячнева в’язка 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линці з повид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9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рква терта з цук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као на моло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втор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  <w:r>
              <w:rPr>
                <w:rFonts w:cs="Times New Roman" w:ascii="Times New Roman" w:hAnsi="Times New Roman"/>
                <w:b/>
                <w:lang w:val="en-US"/>
              </w:rPr>
              <w:t>.1</w:t>
            </w:r>
            <w:r>
              <w:rPr>
                <w:rFonts w:cs="Times New Roman" w:ascii="Times New Roman" w:hAnsi="Times New Roman"/>
                <w:b/>
              </w:rPr>
              <w:t>0.</w:t>
            </w:r>
            <w:r>
              <w:rPr>
                <w:rFonts w:cs="Times New Roman" w:ascii="Times New Roman" w:hAnsi="Times New Roman"/>
                <w:b/>
                <w:lang w:val="en-US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тлета рибна смажена на ол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п гречаний на курячому бульйоні з 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Молочна манна каша солодка з 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лат з буряка на ол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ченя по-домашньому з курячим м’ясом 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/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/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пшенична в’язка 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вовий нап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а 24.10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en-US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млет натураль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п пшоняний на курячому бульйоні з 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рники рожеві солодкі з маслом вершковим, з повид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/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8/ 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уста тушкована на ол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тлета куряча смажена на ол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око кип’ячене ціль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арони відварені 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ртопляне пюре 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вовий напій з молоком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мпо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 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етвер</w:t>
            </w:r>
            <w:r>
              <w:rPr>
                <w:rFonts w:cs="Times New Roman" w:ascii="Times New Roman" w:hAnsi="Times New Roman"/>
                <w:b/>
              </w:rPr>
              <w:t xml:space="preserve"> 25.</w:t>
            </w: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0.</w:t>
            </w:r>
            <w:r>
              <w:rPr>
                <w:rFonts w:cs="Times New Roman" w:ascii="Times New Roman" w:hAnsi="Times New Roman"/>
                <w:b/>
                <w:lang w:val="en-US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неля рибна з маслом вершковим з яйцем в томатному соус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/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/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щ український на курячому бульйоні з 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очна вівсяна каша солодка 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ртопляне пюре з маслом вершковим з моло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в рисовий з курячим м’ясом з маслом вершковим, з оліє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вовий напій з моло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 з 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/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’ятниц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uk-UA"/>
              </w:rPr>
              <w:t>.1</w:t>
            </w:r>
            <w:r>
              <w:rPr>
                <w:rFonts w:cs="Times New Roman" w:ascii="Times New Roman" w:hAnsi="Times New Roman"/>
                <w:b/>
                <w:lang w:val="en-US"/>
              </w:rPr>
              <w:t>0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Молочна рисова каша солодка з 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п перловий на кістковому бульйоні 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лат «Зимовий» на ол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тлета м’ясна, смажена в том. соус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иріг з повид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 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вершковим масл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ртопляне пюре 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к фрукт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tbl>
      <w:tblPr>
        <w:tblW w:w="1157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58"/>
        <w:gridCol w:w="620"/>
        <w:gridCol w:w="635"/>
        <w:gridCol w:w="2483"/>
        <w:gridCol w:w="709"/>
        <w:gridCol w:w="632"/>
        <w:gridCol w:w="2345"/>
        <w:gridCol w:w="709"/>
        <w:gridCol w:w="66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ніданок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ід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чер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неділок 3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½ яйця вареног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ш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п гороховий на вершковому ма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рники рожеві з маслом вершковим, солодкі з повид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ячнева в’язка з маслом вершкови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гу овочеве на ол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око кип’ячене ціль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лат з буряка на олії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Хліб пшеничний з вершковим масл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0/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5/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втор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иба смажена з овочами на олії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Капусняк на курячому бульйоні з вершковим мас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Молочна вівсяна каша солодка з вершковим мас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пшенична в’язка з маслом вершкови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иток паровий на маслі вершков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вовий напій з молок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ртопляне пюре з маслом вершковим з мо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 з вершковим маслом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/5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/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а 2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млет натуральний з маслом вершкови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п овочевий на курячому бульйоні з маслом вершков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Ліниві вареники солодкі, з вершковим мас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арони відварені з маслом вершкови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тлета куряча, смажена на ол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Какао на молоц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уста тушкована на олії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гречана з вершковим маслом розсипч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вовий напій з молок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кра бурячкова на ол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 з вершковим маслом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/5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/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етвер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неля рибна з маслом вершковим з яйце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уп перловий на курячому бульйоні з вершковим мас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очна манна каша з вершковим маслом соло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ис відварений розсипчастий з маслом вершкови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ченя по-домашньому з курячим м’ясом з маслом вершков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/4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6/5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ряк відварений порційн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лат з капусти на ол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вовий напі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 з вершковим масл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/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/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’ятниця 2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Молочні макарони солодкі з вершковим масл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уп пшоняний на кістковому бульйоні з вершковим масл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ртопляна котлета з маслом вершков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иток м’ясний на маслі вершков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лат з буряка на ол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Хліб пшеничний з вершковим маслом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/5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/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уста тушкована на ол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к фрукт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9:00Z</dcterms:created>
  <dc:creator>User</dc:creator>
  <dc:description/>
  <cp:keywords/>
  <dc:language>en-US</dc:language>
  <cp:lastModifiedBy>Enot</cp:lastModifiedBy>
  <dcterms:modified xsi:type="dcterms:W3CDTF">2017-10-24T20:24:00Z</dcterms:modified>
  <cp:revision>12</cp:revision>
  <dc:subject/>
  <dc:title/>
</cp:coreProperties>
</file>