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рисова розсипчаст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на маслі вершково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манна запіканка солодка, з маслом вершкови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/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29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по-польські з маслом вершковим, з яйцем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речаний на курячому бульйоні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пшенична в’язк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тлета куряча смажена на олі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, з цибуле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аслом вершковим, з моло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као з молоко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помідор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снідано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 сік фруктов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30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½ яйце відварне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рячковий борщ  на маслі вершковому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рники солодкі з повидлом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с відварний розсипчастий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олоко цільне кип’ячене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, з яйц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алат з помідор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31.08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пуста тушкована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п пшоняний на маслі вершковому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ячнєва в’язка з маслом вершковим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ченя по-домашньому з маслом вершковим, з олією без м’яс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з молоком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01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овочевий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розсипчаста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а котлет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в рисовий з м’ясом яловичини, з маслом вершковим, з оліє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иріг з повидлом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672"/>
        <w:gridCol w:w="672"/>
        <w:gridCol w:w="2305"/>
        <w:gridCol w:w="822"/>
        <w:gridCol w:w="822"/>
        <w:gridCol w:w="1912"/>
        <w:gridCol w:w="559"/>
        <w:gridCol w:w="559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нідано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уден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онеділ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пуста тушкован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гороховий з грінками,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ирно-манна запіканка солодка, з маслом вершкови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7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гречана розсипчаста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ладки з повидло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/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/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као на молоці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второк  05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ба смажена шматочками на олії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макаронний на курячому бульйоні з олією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вівсяна каша солодка,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а ячнєва в’язка 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куряча смажена на олії в томатному соусі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/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/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вовий напій з моло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буряка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оло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а 06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млет натуральний на олії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п перловий на олії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молочна, солодка з маслом вершковим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опляне пюре з молоком, з маслом вершкови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  150 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лат з капусти на ол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неля рибна з маслом вершковим, з яйц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рибна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твер 07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Ліниві вареники солодкі з маслом вершковим 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рячковий борщ на курячому бульйоні, з маслом вершковим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лочна манна каша солодка з маслом вершковим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вовий напій з молоком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ов рисовий з курячим м’ясом, з маслом вершковим, з олією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ліб пшеничн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’ятниця  08.09.17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шоняна в’язка каша солодка, з маслом вершковим 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рщ на кістковому бульйоні,  з маслом вершкови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карони відварні  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ай солодк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тлета м’ясна смажена на олії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улка домашня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пшеничний з маслом вершкови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/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аша гречана розсипчаста з маслом вершковим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ай солод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т із сухофруктів солод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right="113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ліб житні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2"/>
      <w:szCs w:val="22"/>
    </w:rPr>
  </w:style>
  <w:style w:type="character" w:styleId="Style16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18:00Z</dcterms:created>
  <dc:creator>User</dc:creator>
  <dc:description/>
  <cp:keywords/>
  <dc:language>en-US</dc:language>
  <cp:lastModifiedBy>user</cp:lastModifiedBy>
  <dcterms:modified xsi:type="dcterms:W3CDTF">2017-09-20T10:02:00Z</dcterms:modified>
  <cp:revision>5</cp:revision>
  <dc:subject/>
  <dc:title/>
</cp:coreProperties>
</file>