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рне двотижневе меню для дітей дошкільного навчального закла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при триразовому харчуванні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15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210"/>
        <w:gridCol w:w="672"/>
        <w:gridCol w:w="672"/>
        <w:gridCol w:w="2305"/>
        <w:gridCol w:w="822"/>
        <w:gridCol w:w="822"/>
        <w:gridCol w:w="1912"/>
        <w:gridCol w:w="559"/>
        <w:gridCol w:w="559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ат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нідано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хід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ід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хід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лудено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хід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 xml:space="preserve">Понеділок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08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.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акарони відварні з маслом вершковим, солодкі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8/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3/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уп гороховий на маслі вершковом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Сирно-манна запіканка солодка, з маслом вершковим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8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агу овочеве на олі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авовий напій на молоці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0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5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пот із сухофрукті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Хліб пшенич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uk-UA"/>
              </w:rPr>
              <w:t>ІІ сніданок</w:t>
            </w: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: сік фруктов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5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Вівторок  15.08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аша пшенична розсипчаста  з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9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уп пшоняний на курячому бульйоні з маслом вершкови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олочна вівсяна каша солодка, з маслом вершковим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неля рибна з маслом вершковим, з яйце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еченя по-домашньому з курячим м’ясом, з маслом вершковим, з оліє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5/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0/3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авовий напій з моло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лат з буряка на ол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Салат з капусти на олії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Хліб пшенич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акао з моло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0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uk-UA"/>
              </w:rPr>
              <w:t>ІІ сніданок</w:t>
            </w: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: сік фруктов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6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ереда 16.08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½ яйце відварне 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Суп перловий на маслі вершковому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іниві вареники солодкі з маслом вершковим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2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аша гречана розсипчаста з маслом вершковим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тлета рибна смажена на олі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олоко цільне кип’ячене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Салат з капусти на олії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артопляне пюре з маслом вершковим, з молок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Чай солодк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омідор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0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0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uk-UA"/>
              </w:rPr>
              <w:t>ІІ сніданок</w:t>
            </w: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: сік фруктов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7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Четвер 17.08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Риба смажена на олії 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9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урячковий борщ  на курячому бульйоні з маслом вершкови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олочна манна каша солодка з маслом вершковим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аша ячнєва розсипчаста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лов рисовий з курячим м’ясом, з маслом вершковим, з оліє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ай солод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кра кабачкова на ол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Хліб пшенич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5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uk-UA"/>
              </w:rPr>
              <w:t>ІІ сніданок</w:t>
            </w: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: сік фруктов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7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П’ятниця  18.08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млет натуральний з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рисовий на кістковому бульйоні,  з маслом вершкови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иріг з повидлом  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ни відварні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м’ясна смажена на олі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кра кабачкова на ол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 з маслом вершкови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мідор свіж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uk-UA"/>
              </w:rPr>
              <w:t>ІІ сніданок</w:t>
            </w: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: сік фруктов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7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убота 19.08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аша пшенична в’язка на олії 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0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уп з макаронами на олії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аша вівсяна в’язка, солодка 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алат з капусти на ол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тлета картопляна  на олі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ай солод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Чай солодк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Хліб пшенич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6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0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uk-UA"/>
              </w:rPr>
              <w:t>ІІ сніданок</w:t>
            </w: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: сік фруктов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8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tbl>
      <w:tblPr>
        <w:tblW w:w="1115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210"/>
        <w:gridCol w:w="672"/>
        <w:gridCol w:w="672"/>
        <w:gridCol w:w="2305"/>
        <w:gridCol w:w="822"/>
        <w:gridCol w:w="822"/>
        <w:gridCol w:w="1912"/>
        <w:gridCol w:w="559"/>
        <w:gridCol w:w="559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нідано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ід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удено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Понеділ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0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 капусти на ол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ороховий на маслі вершковом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ирно-морквяний пудинг солодкий, з маслом вершковим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ячнєва в’язка на ол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адки з повидлом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/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/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на цільному молоці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сир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І снідано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: сік фруктов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  22.08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пшенична в’язка з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речаний на курячому бульйоні з маслом вершкови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вівсяна каша солодка, з маслом вершковим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смажена шматочками на ол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иток курячий паровий з маслом вершковим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з моло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 буряка на ол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пуста тушкована на олії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з моло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 сиром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І снідано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: сік фруктов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 23.08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млет натуральний з маслом вершковим 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урячковий борщ на курячому бульйоні з маслом вершковим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ниві вареники солодкі з маслом вершковим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7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ни відварні з маслом ве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в рисовий з курячим м’ясом, з маслом вершковим, з оліє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ко цільне кип’ячене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2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алат з капусти на олії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І снідано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: сік фруктов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450" w:hRule="atLeast"/>
        </w:trPr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 24.08.17</w:t>
            </w:r>
          </w:p>
        </w:tc>
        <w:tc>
          <w:tcPr>
            <w:tcW w:w="1053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ВЯТКОВИЙ ДЕНЬ</w:t>
            </w:r>
          </w:p>
        </w:tc>
      </w:tr>
      <w:tr>
        <w:trPr>
          <w:trHeight w:val="1450" w:hRule="atLeast"/>
        </w:trPr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’ятниця  25.08.17</w:t>
            </w:r>
          </w:p>
        </w:tc>
        <w:tc>
          <w:tcPr>
            <w:tcW w:w="1053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НИЙ ДЕ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sz w:val="22"/>
      <w:szCs w:val="22"/>
    </w:rPr>
  </w:style>
  <w:style w:type="character" w:styleId="Style16">
    <w:name w:val="Нижні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35:00Z</dcterms:created>
  <dc:creator>User</dc:creator>
  <dc:description/>
  <cp:keywords/>
  <dc:language>en-US</dc:language>
  <cp:lastModifiedBy>user</cp:lastModifiedBy>
  <dcterms:modified xsi:type="dcterms:W3CDTF">2017-09-20T09:17:00Z</dcterms:modified>
  <cp:revision>3</cp:revision>
  <dc:subject/>
  <dc:title/>
</cp:coreProperties>
</file>