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гороховий на маслі вершковому з грінка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-рисова запіканка солодка, з маслом вершкови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агу овочеве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12.-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, з цибулею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сольник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смажен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3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помідор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алушками на маслі вершковому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пшенична в’язка 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, з моло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смажена на олії з овоча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14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Ліниві вареники солодкі з маслом вершковим 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український на курячому бульйоні з маслом вершковим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і макарони солодкі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лов рисовий з курячим м’ясом, з маслом вершковим, з олією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і свіжих помідор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сир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15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натуральний з маслом вершкови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негрет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’ясна смажена на олії в томатному соусі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/3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/35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ік фруктовий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 сир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16"/>
        <w:gridCol w:w="662"/>
        <w:gridCol w:w="662"/>
        <w:gridCol w:w="2198"/>
        <w:gridCol w:w="807"/>
        <w:gridCol w:w="807"/>
        <w:gridCol w:w="1842"/>
        <w:gridCol w:w="672"/>
        <w:gridCol w:w="77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дат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ніданок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вихід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обі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вихі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полуден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вихі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8.09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.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алат з буряка  на олі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уп гороховий на маслі вершковом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ирно-морквяний пудинг солодкий, з маслом вершковим, з сметаною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3/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40/1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ша пшенична в’язка 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Оладки з повидл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/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5/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олоко цільне кип’ячене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Чай солодк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5/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з сиро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Вівторок  19.09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Риба смажена на олії з овочами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7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Борщ український на курячому бульйоні з маслом вершковим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ша перлова  в’язка  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отлета смажена на олії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авовий напій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акарони відварні з маслом вершкови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8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/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Огірок консервова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з сиро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Середа 20.09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Омлет натуральний з маслом вершковим 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5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Бурячковий борщ на маслі вершковому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олочна манна каша солодка з маслом вершкови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Рисова каша розсипчаста з маслом вершковим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ша ячнєва в’язка  з  маслом вершкови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Помідо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отлета рибна в томатному соусі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/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/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Чай солодк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з сиро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Четвер 21.09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руп’яник солодкий з маслом вершковим , з м’яким сиром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4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6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уп пшоняний на курячому бульйоні з маслом вершковим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линці з повидло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/1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5/1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Чай солодк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Биток курячий паровий з маслом вершкови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ефір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5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артопляне пюре з маслом вершковим, з молок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з сиро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П’ятниця  22.09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олочна рисова каша солодка з маслом вершковим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уп з макаронами на кістковому бульйоні, з маслом вершковим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Вінегрет на олії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Чай солодк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тлета м’ясна, смажена на ол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Пиріг з повидл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5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аша пшенична розсипчаста з маслом вершкови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ік фруктов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7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алат з капусти на ол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00:00Z</dcterms:created>
  <dc:creator>User</dc:creator>
  <dc:description/>
  <cp:keywords/>
  <dc:language>en-US</dc:language>
  <cp:lastModifiedBy>user</cp:lastModifiedBy>
  <dcterms:modified xsi:type="dcterms:W3CDTF">2017-09-21T08:30:00Z</dcterms:modified>
  <cp:revision>6</cp:revision>
  <dc:subject/>
  <dc:title/>
</cp:coreProperties>
</file>