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рне двотижневе меню для дітей дошкільного навчального закла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при триразовому харчуванні)</w:t>
      </w:r>
    </w:p>
    <w:tbl>
      <w:tblPr>
        <w:tblW w:w="1115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210"/>
        <w:gridCol w:w="672"/>
        <w:gridCol w:w="672"/>
        <w:gridCol w:w="2305"/>
        <w:gridCol w:w="822"/>
        <w:gridCol w:w="822"/>
        <w:gridCol w:w="1912"/>
        <w:gridCol w:w="559"/>
        <w:gridCol w:w="559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ат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нідано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хід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ід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хід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лудено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хід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 xml:space="preserve">Понеділок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.07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.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карони відварні з маслом вершковим, солодкі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3/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5/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уп гороховий на маслі вершковом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иріг з м’яким сиром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артопля відварна з овочами, з маслом вершковим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олоко кип’ячене цільне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5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пот із сухофрукті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 сиром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ІІ сніданок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: сік фруктов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Вівторок  04.07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аша пшенична в’язка  з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0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уп пшоняний на курячому бульйоні з маслом вершкови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олочна вівсяна каша солодка, з маслом вершковим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иба смажена шматочками на олії з овочам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отлета куряча смажена на олії в томатному соусі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4/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3/3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Булка домашня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авовий напій з моло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артопляне пюре з маслом вершковим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ай солод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5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 сиром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ІІ сніданок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: сік фруктов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ереда 05.07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млет натуральний з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5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уп перловий на курячому бульйоні з маслом вершкови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ирно-манна запіканка солодка з маслом вершковим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исова каша розсипчаста з маслом вершковим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еченя по-домашньому з курячим м’ясом, з масл.вершк. з оліє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3/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0/7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авовий напій на молоці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Буряк тушкований на олії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лат зі свіжої капусти на олі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акао з моло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0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ІІ сніданок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: сік фруктов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Четвер 06.07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тлета рибна смажена на олії в томатному соусі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8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уп з галушками  на курячому бульйоні з маслом вершкови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олочна гречана каша солодка з маслом вершковим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аша ячнєва в’язка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Биток курячий паровий з маслом вершковим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ай солод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авовий напій з моло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артопляне пюре з маслом вершковим з молоком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Хліб пшенич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5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ІІ сніданок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: сік фруктов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П’ятниця  07.07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олочна пшоняна каша солодка, з 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уп рисовий на кістковому бульйоні,  з маслом вершкови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аша вівсяна солодка в’язка з маслом вершковим 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Чай солодк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тлета м’ясна смажена на олі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улка домашн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5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артопляне пюре  з маслом вершкови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ай солод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ІІ сніданок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: сік фруктов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уряк тушкований на олі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tbl>
      <w:tblPr>
        <w:tblW w:w="1129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85"/>
        <w:gridCol w:w="672"/>
        <w:gridCol w:w="672"/>
        <w:gridCol w:w="2302"/>
        <w:gridCol w:w="715"/>
        <w:gridCol w:w="820"/>
        <w:gridCol w:w="1964"/>
        <w:gridCol w:w="572"/>
        <w:gridCol w:w="572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нідано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ід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чер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неділок 10.07.1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½ яйце відварне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з пшеничної крупи на маслі вершковом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о-манна запіканка солодка  з вершковим масло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гречана розсипчаста  з вершковим маслом з червоним соус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/3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линці з цукром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/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/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на молоці солодк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/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І снідано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: сік фруктов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 11.07.17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смажена на олії з овочами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рячковий борщ   на курячому бульйоні з вершковим маслом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вівсяна каша солодка, з вершковим маслом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ячнєва в’язка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куряча, смажена на олі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з моло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гречана розсипчаста  з маслом вершкови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І снідано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: сік фруктов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 12.07.17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пшоняна каша солодка,  з вершковим масло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п гороховий на курячому бульйоні з вершковим маслом 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right="-14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ики з цукром з вершковим маслом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/3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/3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в рисовий з курячим м’ясом, з олією, з  вершковим масло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као з молоком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І снідано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: сік фруктов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 13.07.17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лад зачинено на ремонтні робо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’ятниця 14.07.17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sz w:val="22"/>
      <w:szCs w:val="22"/>
    </w:rPr>
  </w:style>
  <w:style w:type="character" w:styleId="Style16">
    <w:name w:val="Нижні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29:00Z</dcterms:created>
  <dc:creator>User</dc:creator>
  <dc:description/>
  <cp:keywords/>
  <dc:language>en-US</dc:language>
  <cp:lastModifiedBy>user</cp:lastModifiedBy>
  <dcterms:modified xsi:type="dcterms:W3CDTF">2017-09-20T08:34:00Z</dcterms:modified>
  <cp:revision>4</cp:revision>
  <dc:subject/>
  <dc:title/>
</cp:coreProperties>
</file>