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48"/>
        <w:gridCol w:w="608"/>
        <w:gridCol w:w="608"/>
        <w:gridCol w:w="2347"/>
        <w:gridCol w:w="828"/>
        <w:gridCol w:w="828"/>
        <w:gridCol w:w="1942"/>
        <w:gridCol w:w="561"/>
        <w:gridCol w:w="561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01.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ої капусти на олі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з маслом вершковим з грінк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манна запіканка солодка, з маслом вершкови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адки солодкі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цільне кип’ячене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солод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</w:tr>
      <w:tr>
        <w:trPr>
          <w:trHeight w:val="56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31.01.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урячому бульйоні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рибна смажена на олії в томатному соусі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иток м’ясний курячий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01.02.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лет натуральний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шоняний на курячому бульйоні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ниві вареники солодкі, з маслом вершкови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рисова в’язка з маслом вершковим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лат з буряка на олії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, смажена  на ол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02.02.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бурячковий на курячому бульйоні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смажена на олії з овоч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еники з курячим м’ясом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03.02.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ий рисовий суп з маслом вершковим, солодк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му бульйоні, 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капустою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смажена на олії в томатному соус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335"/>
        <w:gridCol w:w="608"/>
        <w:gridCol w:w="608"/>
        <w:gridCol w:w="2350"/>
        <w:gridCol w:w="718"/>
        <w:gridCol w:w="828"/>
        <w:gridCol w:w="2001"/>
        <w:gridCol w:w="563"/>
        <w:gridCol w:w="563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чер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06.02.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з вершковим маслом з грінк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рисова запіканка з вершковим мас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адки з повидл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цільного моло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07.02.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-польські з маслом вершковим, з яйце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з галушками на курячому бульйоні з вершковим масл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вершковим мас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иток паровий  куряч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 тушкована на олі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08.02.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ка гречана розсипчаста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перловий на курячому бульйоні з вершковим маслом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еники з сиром та українські з вершковим маслом, солодкі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-домашньому з курячим м’ясом та вершковим масл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/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09.02.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 відварна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курячому бульйоні з вершковим масл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 з вершковим мас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 з маслом вершковим, з яйце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рисова в’язка з вершковим масл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соло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капусти на олі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 смажена на олії в томатному соус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 солодк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10.02.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молочний пшоняний солодкий,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щ український на кістковому бульйоні з вершковим маслом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ріг з повид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 солодк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иток м’ясний в томатному соусі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вершковим масл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40:00Z</dcterms:created>
  <dc:creator>User</dc:creator>
  <dc:description/>
  <cp:keywords/>
  <dc:language>en-US</dc:language>
  <cp:lastModifiedBy>user</cp:lastModifiedBy>
  <dcterms:modified xsi:type="dcterms:W3CDTF">2017-02-08T13:29:00Z</dcterms:modified>
  <cp:revision>6</cp:revision>
  <dc:subject/>
  <dc:title/>
</cp:coreProperties>
</file>