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рне двотижневе меню для дітей дошкільного навчального закла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при триразовому харчуванні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115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095"/>
        <w:gridCol w:w="660"/>
        <w:gridCol w:w="660"/>
        <w:gridCol w:w="2202"/>
        <w:gridCol w:w="828"/>
        <w:gridCol w:w="828"/>
        <w:gridCol w:w="1822"/>
        <w:gridCol w:w="672"/>
        <w:gridCol w:w="772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нідан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і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уденок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Понеділо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.03.1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карони відварні з маслом вершкови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гороховий на маслі вершковом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но-манна запіканка солодка,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пуста тушкована на олії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адки з цукром або повидлом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/2/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/3/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као на молоці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</w:tr>
      <w:tr>
        <w:trPr>
          <w:trHeight w:val="553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 маслом вершкови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6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второк  28.03.17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 відварна з овочами,  з маслом вершковим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5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щ український на курячому бульйоні з маслом вершковим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вівсяна каша солодка, з маслом вершкови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иба смажена на олії шматочками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неля куряча з рисом, з маслом вершковим в томатному соусі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з молок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з молок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645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ереда 29.03.17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млет натуральний з маслом вершковим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овочевий на курячому бульйоні з маслом вершковим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ироги з м’яким сиром  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ртопляне пюре  з маслом вершковим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тлета куряча, смажена на олії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 кип’ячене цільн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алат з буряка з цибулею, на олії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гречана розсипчаста з маслом вершкови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Четвер 30.03.17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тлета рибна, смажена на олії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рячковий борщ на курячому бульйоні з маслом вершковим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«Бабка» манна  солодка з молочним соусо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/45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5/5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ячнєва в’язка з маслом вершкови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лов рисовий з курячим м’ясом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тушкована на олі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гірок консервова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з молок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’ятниця  31.03.17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рисова каша солодка, з  маслом вершковим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сольник на кістковому бульйоні,  з маслом вершковим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галик з повидло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иток паровий з м’яса яловичини, з маслом вершковим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/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карони відварні  з маслом вершкови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ідувач______________</w:t>
      </w:r>
    </w:p>
    <w:tbl>
      <w:tblPr>
        <w:tblW w:w="1129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92"/>
        <w:gridCol w:w="672"/>
        <w:gridCol w:w="672"/>
        <w:gridCol w:w="2309"/>
        <w:gridCol w:w="716"/>
        <w:gridCol w:w="822"/>
        <w:gridCol w:w="1969"/>
        <w:gridCol w:w="561"/>
        <w:gridCol w:w="561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ніданок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ід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черя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онеділок 03.04.1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пуста тушкована на олії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гороховий на маслі вершковом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но-морквяний пудинг солодкий  з вершковим масло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5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пшенична  з вершковим маслом розсипчас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линці з повидло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/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/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 кип’ячене цільн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второк 04.04.17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ба по-польські з маслом вершковим, з яйце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з галушками на курячому бульйоні з вершковим маслом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вівсяна каша солодка, з вершковим маслом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ячнєва в’язка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иток паровий з курячого м’яса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з молоко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кра з буряка з олією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тушкована на олії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з молок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ереда 05.04.17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½ яйце відварне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уп перловий на курячому бульйоні з вершковим маслом 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right="-146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реники українські з сиром, з вершковим маслом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карони відварні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тлета з курячого м’яса смажена на олії та вершковим масло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 кип’ячене цільн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тушкована на олі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ртопляне пюре з маслом вершковим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/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гірок консервований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Четвер 06.04.17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не пюре  з вершковим масло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рячковий борщ на курячому бульйоні з вершковим маслом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6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Молочна манна каша  солодка з вершковим маслом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неля рибна  з маслом вершковим, з яйцем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лов рисовий з курячим м’ясом з вершковим маслом, з олією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пуста тушкована на олії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вовий напій з молоком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/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’ятниця 07.04.17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пшоняна молочна,  солодка з вершковим масло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орщ український на кістковому бульйоні з вершковим маслом 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иріг з повидлом  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 солод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тлета м’ясна, смажена на олії в томатному соусі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/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карони відварні  з вершковим масло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lang w:val="uk-UA"/>
        </w:rPr>
        <w:t>Завідувач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>
      <w:sz w:val="22"/>
      <w:szCs w:val="22"/>
    </w:rPr>
  </w:style>
  <w:style w:type="character" w:styleId="Style16">
    <w:name w:val="Нижні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43:00Z</dcterms:created>
  <dc:creator>User</dc:creator>
  <dc:description/>
  <cp:keywords/>
  <dc:language>en-US</dc:language>
  <cp:lastModifiedBy>user</cp:lastModifiedBy>
  <dcterms:modified xsi:type="dcterms:W3CDTF">2017-03-23T10:20:00Z</dcterms:modified>
  <cp:revision>8</cp:revision>
  <dc:subject/>
  <dc:title/>
</cp:coreProperties>
</file>