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210"/>
        <w:gridCol w:w="672"/>
        <w:gridCol w:w="672"/>
        <w:gridCol w:w="2304"/>
        <w:gridCol w:w="822"/>
        <w:gridCol w:w="822"/>
        <w:gridCol w:w="1912"/>
        <w:gridCol w:w="559"/>
        <w:gridCol w:w="55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>
          <w:trHeight w:val="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з маслом вершковим з грінк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ниві вареники з маслом вершкови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гу овочеве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цільне кип’ячене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69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28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рибна смажена на олії в томатному соус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 з курячого м’яса  з маслом вершковим, з оліє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503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01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о-манна запіканка, солодка з маслом вершковим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ртопляне пюре 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молоц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2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смажена на олії з овочами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шонян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рисова каш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ченя по-домашньому з курячим м’яс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563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03.03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і макарони солодкі, з 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му бульйоні, 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лка домашня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м’ясна смажен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/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92"/>
        <w:gridCol w:w="672"/>
        <w:gridCol w:w="672"/>
        <w:gridCol w:w="2309"/>
        <w:gridCol w:w="716"/>
        <w:gridCol w:w="822"/>
        <w:gridCol w:w="1969"/>
        <w:gridCol w:w="561"/>
        <w:gridCol w:w="56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06.03.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а запіканка солодка з вершковим масл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адки з цукр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/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молоці солодк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07.03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з маслом вершковим, з яйцем в томатному соусі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, смажена на олі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08.03.17</w:t>
            </w:r>
          </w:p>
        </w:tc>
        <w:tc>
          <w:tcPr>
            <w:tcW w:w="105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ВЯТКОВИЙ Д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9.03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рисовий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лочна манна каша солодка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, розсипчаста 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еченя по-домашньому з тушонкою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10.03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гречана каша  солодка 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макаронами  на кістков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капустою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м’ясна, смажена на олії в томатному соусі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4:00Z</dcterms:created>
  <dc:creator>User</dc:creator>
  <dc:description/>
  <cp:keywords/>
  <dc:language>en-US</dc:language>
  <cp:lastModifiedBy>user</cp:lastModifiedBy>
  <dcterms:modified xsi:type="dcterms:W3CDTF">2017-03-22T08:30:00Z</dcterms:modified>
  <cp:revision>4</cp:revision>
  <dc:subject/>
  <dc:title/>
</cp:coreProperties>
</file>