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рне двотижневе меню для дітей дошкільного навчального закла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при триразовому харчуванні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15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203"/>
        <w:gridCol w:w="671"/>
        <w:gridCol w:w="671"/>
        <w:gridCol w:w="2296"/>
        <w:gridCol w:w="821"/>
        <w:gridCol w:w="821"/>
        <w:gridCol w:w="1906"/>
        <w:gridCol w:w="572"/>
        <w:gridCol w:w="572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ніданок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ід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уденок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Понеділ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0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1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½ яйце відварн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п гороховий на маслі вершковому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ирно — манна запіканка з маслом вершковим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тушкована  на олії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адки з повидлом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/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/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рква терта з цукром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3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пшенична в’язка  з маслом вершкови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вовий напій з молоком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маслом вершкови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второк  26.-09.17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неля рибна х маслом вершковим, з яйцем 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з галушками на курячому бульйоні з маслом вершковим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вівсяна каша солодка, з маслом вершковим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ячнєва  з маслом вершкови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ченя по-домашньому маслом вершковим, з олією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/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/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 буряка на олії, з цибуле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з молоко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житній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а 27.09.17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½ яйце відварне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гречаний на маслі вершковому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манна каша солодка з маслом вершковим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 капусти на олії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з маслом вершковим, з молок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као з молоком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карони відварні з маслом вершковим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иба смажена на олії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твер 28.09.17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Ліниві вареники солодкі з маслом вершковим  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орщ український на курячому бульйоні з маслом вершковим  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пшоняна каша солодка з маслом вершковим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вовий напій з молоком 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куряча смажена на олії в томатному соус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с відварний розсипчастий з маслом вершкови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’ятниця  29.09.17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вівсяна молочна солодка, з маслом вершковим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сольник на кістковому бульйоні,  з маслом вершковим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а котлета з маслом вершковим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тлета м’ясна смажена на олії 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8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алат з буряка на олії 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карони відварні з маслом вершковим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ік фруктовий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15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116"/>
        <w:gridCol w:w="662"/>
        <w:gridCol w:w="662"/>
        <w:gridCol w:w="2198"/>
        <w:gridCol w:w="807"/>
        <w:gridCol w:w="807"/>
        <w:gridCol w:w="1842"/>
        <w:gridCol w:w="672"/>
        <w:gridCol w:w="772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ніданок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ід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уденок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Понеділ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1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сова каша полув’язка, солодка з маслом вершкови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п гороховий на маслі вершковому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иріг з м’яким сиром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рква терта солодка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агу овочеве на олії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ко цільне кип’ячене 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маслом вершкови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6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второк  03.10.17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по-польські з маслом вершковим, з яйцем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пусняк на курячому бульйоні з маслом вершковим 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манна каша солодка, з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пшенична в’язка  з маслом вершкови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тлета куряча смажена на олії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као з молоком 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ртопляне пюре з маслом вершковим, з молоком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маслом вершкови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гірок консервований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а 04.10.17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млет натуральний з маслом вершковим  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рячковий борщ на маслі вершковому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чна вівсяна каша солодка з маслом вершковим 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ша гречана  розсипчаста з маслом вершковим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ячнєва в’язка  з маслом вершкови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з молок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тушкована на олі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тлета рибна на олії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з молок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маслом вершкови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твер 05.10.17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ирно-манний пудинг солодкий з маслом вершковим 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орщ український на курячому бульйоні з маслом вершковим 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чна рисова каша солодка з маслом вершковим 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куряча смажена на олії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маслом вершкови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гречана розсипчаста з маслом вершкови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’ятниця  06.10.17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чна пшоняна  каша солодка з маслом вершковим 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п з макаронами на кістковому бульйоні, з маслом вершковим 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інегрет на олії 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</w:tr>
      <w:tr>
        <w:trPr>
          <w:trHeight w:val="538" w:hRule="atLeast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в рисовий з м’ясом, з маслом вершковим, з оліє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ік фруктов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маслом вершкови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lang w:val="uk-UA"/>
        </w:rPr>
        <w:t>Завідувач______________</w:t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sz w:val="22"/>
      <w:szCs w:val="22"/>
    </w:rPr>
  </w:style>
  <w:style w:type="character" w:styleId="Style16">
    <w:name w:val="Нижні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17:00Z</dcterms:created>
  <dc:creator>User</dc:creator>
  <dc:description/>
  <cp:keywords/>
  <dc:language>en-US</dc:language>
  <cp:lastModifiedBy>user</cp:lastModifiedBy>
  <dcterms:modified xsi:type="dcterms:W3CDTF">2017-09-21T10:56:00Z</dcterms:modified>
  <cp:revision>6</cp:revision>
  <dc:subject/>
  <dc:title/>
</cp:coreProperties>
</file>