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82"/>
        <w:gridCol w:w="605"/>
        <w:gridCol w:w="605"/>
        <w:gridCol w:w="2272"/>
        <w:gridCol w:w="817"/>
        <w:gridCol w:w="817"/>
        <w:gridCol w:w="1891"/>
        <w:gridCol w:w="672"/>
        <w:gridCol w:w="672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22.05.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гороховий на маслі вершковому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рисова запіканка солодка,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линці з повидл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оняна розсипчаста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3.05.17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з галушками на курячому бульйоні з маслом вершковим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 в томатному соус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 та буряк тушковані на олі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24.05.17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на курячому бульйоні з маслом вершковим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ики рожеві солодкі з повидло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/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/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ені  з маслом вершкови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, з олією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/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25.05.17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, з яйцем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няк на курячому бульйоні з маслом вершковим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иток паров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26.05.17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рисова молочна солодка, з  маслом вершковим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му бульйоні,  з маслом вершковим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а котлета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в томатному соус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тушкований на олії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ені  з маслом вершкови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92"/>
        <w:gridCol w:w="672"/>
        <w:gridCol w:w="672"/>
        <w:gridCol w:w="2309"/>
        <w:gridCol w:w="716"/>
        <w:gridCol w:w="822"/>
        <w:gridCol w:w="1969"/>
        <w:gridCol w:w="561"/>
        <w:gridCol w:w="56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чер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неділок 29.05.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½ яйце відварн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-манний пудинг солодкий  з вершковим масл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адки з повид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ені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30.05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рибна смажена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куряча з рисом в томатному соус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31.05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лет натуральний з маслом вершкови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макаронами на куряч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ениві вареники солодкі з вершковим маслом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, буряк тушковані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5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-домашньому з курячим м’ясом, з маслом вершковим, з оліє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/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/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 кип’ячене ціль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1.06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на олії з овочами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курячому бульйоні з вершковим маслом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олочна манна каша солодка з вершковим мас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Биток курячий паровий з маслом вершкови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02.06.17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оняна каша з молоком  солодка, з вершковим масло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чковий борщ  на кістковому бульйоні з вершковим маслом 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ріг з повидлом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 м’ясна смажена на олії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вершковим масл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 з вершковим мас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о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07:00Z</dcterms:created>
  <dc:creator>User</dc:creator>
  <dc:description/>
  <dc:language>en-US</dc:language>
  <cp:lastModifiedBy>User</cp:lastModifiedBy>
  <dcterms:modified xsi:type="dcterms:W3CDTF">2017-06-08T11:09:00Z</dcterms:modified>
  <cp:revision>3</cp:revision>
  <dc:subject/>
  <dc:title/>
</cp:coreProperties>
</file>