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имірне двотижневе меню для дітей дошкільного навчального закла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(при триразовому харчуванні)</w:t>
      </w:r>
    </w:p>
    <w:tbl>
      <w:tblPr>
        <w:tblW w:w="11437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567"/>
        <w:gridCol w:w="567"/>
        <w:gridCol w:w="2552"/>
        <w:gridCol w:w="567"/>
        <w:gridCol w:w="567"/>
        <w:gridCol w:w="2268"/>
        <w:gridCol w:w="567"/>
        <w:gridCol w:w="66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ат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нідан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хід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бі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хід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ечеря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хід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я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</w:t>
            </w:r>
          </w:p>
        </w:tc>
      </w:tr>
      <w:tr>
        <w:trPr>
          <w:trHeight w:val="61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Понеділок </w:t>
            </w:r>
            <w:r>
              <w:rPr>
                <w:rFonts w:cs="Times New Roman" w:ascii="Times New Roman" w:hAnsi="Times New Roman"/>
                <w:b/>
                <w:lang w:val="en-US"/>
              </w:rPr>
              <w:t>16</w:t>
            </w:r>
            <w:r>
              <w:rPr>
                <w:rFonts w:cs="Times New Roman" w:ascii="Times New Roman" w:hAnsi="Times New Roman"/>
                <w:b/>
                <w:lang w:val="uk-UA"/>
              </w:rPr>
              <w:t>.</w:t>
            </w:r>
            <w:r>
              <w:rPr>
                <w:rFonts w:cs="Times New Roman" w:ascii="Times New Roman" w:hAnsi="Times New Roman"/>
                <w:b/>
                <w:lang w:val="en-US"/>
              </w:rPr>
              <w:t>01</w:t>
            </w:r>
            <w:r>
              <w:rPr>
                <w:rFonts w:cs="Times New Roman" w:ascii="Times New Roman" w:hAnsi="Times New Roman"/>
                <w:b/>
              </w:rPr>
              <w:t>.</w:t>
            </w:r>
            <w:r>
              <w:rPr>
                <w:rFonts w:cs="Times New Roman" w:ascii="Times New Roman" w:hAnsi="Times New Roman"/>
                <w:b/>
                <w:lang w:val="en-US"/>
              </w:rPr>
              <w:t>20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ша гречана розсипчаста з вершковим масл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Суп гороховий вегетаріанський з вершковим маслом і грінк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0/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0/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ирно-манна запіканка з цукром та маслом вершкови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алат зі свіжої капусти  з олією та овоч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ладь з повидл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0/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95/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Какао з молоком, солод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Чай солод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мпот із сухофруктів солод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Хліб пшеничний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з вершковим масл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30/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40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ліб житні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41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івторок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uk-UA"/>
              </w:rPr>
              <w:t>17.</w:t>
            </w:r>
            <w:r>
              <w:rPr>
                <w:rFonts w:cs="Times New Roman" w:ascii="Times New Roman" w:hAnsi="Times New Roman"/>
                <w:b/>
                <w:lang w:val="en-US"/>
              </w:rPr>
              <w:t>01</w:t>
            </w:r>
            <w:r>
              <w:rPr>
                <w:rFonts w:cs="Times New Roman" w:ascii="Times New Roman" w:hAnsi="Times New Roman"/>
                <w:b/>
              </w:rPr>
              <w:t>.</w:t>
            </w:r>
            <w:r>
              <w:rPr>
                <w:rFonts w:cs="Times New Roman" w:ascii="Times New Roman" w:hAnsi="Times New Roman"/>
                <w:b/>
                <w:lang w:val="en-US"/>
              </w:rPr>
              <w:t>20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юре картопляне з маслом вершкови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уп з галушками на курячому бульйоні з вершковим масл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ша молочна вівсяна з вершко-вим маслом солод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тлета рибна смаж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Капуста тушкована на олії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Чай солод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гірок консерв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иток з м’яса птиці паров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Хліб пшенич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Чай солод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мпот із сухофруктів солод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Хліб пшеничний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з вершковим масл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/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5/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ліб житні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ереда 18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0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акарони відварні з вершковим масл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уп овочевий на курячому бульйоні з вершковим масл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ирники рожев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млет - драч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лов рисовий з курячим м’ясом та вершк.масл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1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оус молоч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кра бурячкова на олі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Чай солод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вовий напій на цільному молоці солод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вовий напій з молоком солод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ліб житні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Хліб пшеничний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з вершковим масл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30/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45/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Четвер</w:t>
            </w:r>
            <w:r>
              <w:rPr>
                <w:rFonts w:cs="Times New Roman" w:ascii="Times New Roman" w:hAnsi="Times New Roman"/>
                <w:b/>
              </w:rPr>
              <w:t xml:space="preserve"> 19.0</w:t>
            </w: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</w:rPr>
              <w:t>.</w:t>
            </w:r>
            <w:r>
              <w:rPr>
                <w:rFonts w:cs="Times New Roman" w:ascii="Times New Roman" w:hAnsi="Times New Roman"/>
                <w:b/>
                <w:lang w:val="en-US"/>
              </w:rPr>
              <w:t>20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Каша перлова в’язка  з вершковим масл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орщ бурячковий на курячому бульйоні з вершковим масл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олочна манна каша солодка з маслом вершкови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2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иба смажена на олі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еченя по-домашньому з м’ясом курки та маслом вершкови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Чай солод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18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Салат із свіжої капу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мпот із сухофруктів солод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1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ліб пшенич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Чай солод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ліб житні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Хліб пшенични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 вершковим масл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/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0/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2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’ятниця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0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Макарони з молоком солодкі з вершковим масл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пусняк на кіст. бульйоні з маслом вершкови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тлета картопляна з маслом вершкови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13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Чай солод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Каша ячнєва в’язка з вершковим масл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алат з вареним буряк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Хліб пшеничний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з вершковим масл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/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45/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тлета з м’яса яловичини смажена у том. соус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0/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5/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Чай солод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мпот із сухофрукт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лка по домашньом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ліб житні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авідувач______________</w:t>
      </w:r>
    </w:p>
    <w:tbl>
      <w:tblPr>
        <w:tblW w:w="11341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35"/>
        <w:gridCol w:w="620"/>
        <w:gridCol w:w="635"/>
        <w:gridCol w:w="2483"/>
        <w:gridCol w:w="709"/>
        <w:gridCol w:w="632"/>
        <w:gridCol w:w="2203"/>
        <w:gridCol w:w="567"/>
        <w:gridCol w:w="709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ата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ніданок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хід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бід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хід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ечер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хід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</w:t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онеділок 23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01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Яйце варен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/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шт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Суп гороховий вегетаріанський з вершковим маслом та грінк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0/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0/1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удинг сирно-морквяний з повидл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0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0/1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ис відварений з маслом вершковим в’язк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8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9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юре картопляне з вершковим масл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1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као на цільному молоц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пуста тушкована на олії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7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вбаса ( сосиска відварен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Чай солодк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1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18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мпот із сухофруктів солод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Хліб пшеничний з вершковим масло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5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5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ліб житні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івторок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24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01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ша пшенична в’язка вершковим масло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8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Розсольник український на курячому бульйоні з вершковим масл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Молочні макарони солодкі з вершковим масл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Кнелі рибні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Печеня по-домашньому з курячим м’ясом та вершковим масл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Чай солод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Салат з вареного буряко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мпот із сухофруктів солод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Хліб пшенич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Чай солодк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ліб житні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ліб пшеничний з вершковим масло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5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ереда 25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01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ртопляне пюре з вершковим маслом, молоко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орщ червоний на курячому бульйоні з маслом вершкови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Вареники з сиром українські з вершковим масл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Яйце варен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/2шт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/2шт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ша гречана з вершковим масл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6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олоко кип’ячен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алат із свіжої капусти на олії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тлета з м’яса птиці смаж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вовий напій з молоко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мпот із сухофрукт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15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18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ліб пшеничний з вершковим масло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5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5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ліб житні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Четвер 2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01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Риба по-польські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5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Суп пшоняний на курячому бульйоні з вершковим масл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олочна геркулесова каша з вершковим маслом солод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ша ячнева в’язка з вершковим масло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8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9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агу овочеве з м’ясом птиц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15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Чай солод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орква тушкована на олії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4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мпот із сухофруктів солод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18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Хліб пшенич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Чай солодк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ліб житні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ліб пшеничний з вершковим масло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5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’ятниця 27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01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Каша пшоняна з молоком солодка, з вершковим масло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Суп овочевий на кістковому бульйоні з вершковим масл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негр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Чай солодк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юфтельки рисово-м’яс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8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иріг з повидл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ліб пшеничний з вершковим масло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5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5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мпот із сухофруктів солод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15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Чай солод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ліб житні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авідувач______________</w:t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basedOn w:val="Style14"/>
    <w:qFormat/>
    <w:rPr>
      <w:sz w:val="22"/>
      <w:szCs w:val="22"/>
    </w:rPr>
  </w:style>
  <w:style w:type="character" w:styleId="Style16">
    <w:name w:val="Нижні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3:39:00Z</dcterms:created>
  <dc:creator>User</dc:creator>
  <dc:description/>
  <cp:keywords/>
  <dc:language>en-US</dc:language>
  <cp:lastModifiedBy>user</cp:lastModifiedBy>
  <dcterms:modified xsi:type="dcterms:W3CDTF">2017-01-23T13:29:00Z</dcterms:modified>
  <cp:revision>9</cp:revision>
  <dc:subject/>
  <dc:title/>
</cp:coreProperties>
</file>