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имірне двотижневе меню для дітей дошкільного навчального закла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при триразовому харчуванні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115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210"/>
        <w:gridCol w:w="672"/>
        <w:gridCol w:w="672"/>
        <w:gridCol w:w="2305"/>
        <w:gridCol w:w="822"/>
        <w:gridCol w:w="822"/>
        <w:gridCol w:w="1912"/>
        <w:gridCol w:w="559"/>
        <w:gridCol w:w="559"/>
      </w:tblGrid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ніданок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ід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луденок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Понеділок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.03.1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½ яйце відварн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гороховий на маслі вершковом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но-манний пудинг солодкий, з маслом вершкови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ис  відварний з маслом вершкови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ладки з повидлом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5/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/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као на молоці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пуста тушкована на олії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</w:tr>
      <w:tr>
        <w:trPr>
          <w:trHeight w:val="412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 маслом вершкови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/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второк  14.03.17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пшенична в’язка  з маслом вершковим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2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перловий на курячому бульйоні з маслом вершковим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чна вівсяна каша солодка, з маслом вершковим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тлета рибна смажена на олії в томатному соусі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/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/3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Биток курячий, паровий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као з молоко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вовий напій з молок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алат з буряка на олії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/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ртопляне пюре з маслом вершковим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 солодк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Середа 15.03.17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млет натуральний з маслом вершковим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</w:tc>
        <w:tc>
          <w:tcPr>
            <w:tcW w:w="2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урячковий борщ на курячому бульйоні з маслом вершковим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Ліниві вареники солодкі з маслом вершковим 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акарони відварні  з маслом вершковим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неля з курячого м’яса, з рисо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 кип’ячене цільн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пуста тушкована на олії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 солодк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/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Четвер 16.03.17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иба тушкована з овочами на олії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7</w:t>
            </w:r>
          </w:p>
        </w:tc>
        <w:tc>
          <w:tcPr>
            <w:tcW w:w="2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рщ український на курячому бульйоні з маслом вершковим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чна манна каша солодка з маслом вершковим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ячнєва в’язка з маслом вершкови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еченя по-домашнеьому з курячим м’ясом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као з молок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гірок консервований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/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 солодк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’ятниця  17.03.17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чна пшоняна каша солодка, з  маслом вершковим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2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гречаний на кістковому бульйоні,  з маслом вершковим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галик з повидлом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5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й солодкий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юфтеля м’ясна в томатному соусі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/3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/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ртопляне пюре  з маслом вершкови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 солодк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відувач______________</w:t>
      </w:r>
    </w:p>
    <w:tbl>
      <w:tblPr>
        <w:tblW w:w="11295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92"/>
        <w:gridCol w:w="672"/>
        <w:gridCol w:w="672"/>
        <w:gridCol w:w="2309"/>
        <w:gridCol w:w="716"/>
        <w:gridCol w:w="822"/>
        <w:gridCol w:w="1969"/>
        <w:gridCol w:w="561"/>
        <w:gridCol w:w="561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ніданок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ід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ечеря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онеділок 20.03.1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пуста тушкована на олії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гороховий на маслі вершковом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но-рисова запіканка солодка  з вершковим масло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пшоняна в’язка  з вершковим масл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линці з цукром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/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/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вовий напій на молоці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</w:tr>
      <w:tr>
        <w:trPr>
          <w:trHeight w:val="51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вершковим масл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/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второк 21.03.17</w:t>
            </w:r>
          </w:p>
        </w:tc>
        <w:tc>
          <w:tcPr>
            <w:tcW w:w="2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иба по-польські з маслом вершковим, з яйцем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8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</w:t>
            </w:r>
          </w:p>
        </w:tc>
        <w:tc>
          <w:tcPr>
            <w:tcW w:w="2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зсольник  на курячому бульйоні з вершковим маслом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чна манна каша солодка, з вершковим маслом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ртопляне пюре з вершковим масл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тлета куряча, смажена в томатному соусі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5/3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вовий напій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као з молок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карони відварні з маслом вершкови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вершковим масл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/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Середа 22.03.17</w:t>
            </w:r>
          </w:p>
        </w:tc>
        <w:tc>
          <w:tcPr>
            <w:tcW w:w="2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½ яйце відварне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2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уп пшоняний на курячому бульйоні з вершковим маслом 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" w:right="-14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ареники українські з сиром, з вершковим маслом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ка гречана розсипчаста з вершковим масл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ченя по-домашньому з курячим м’ясом та вершковим масло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 кип’ячене цільн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пуста тушкована на олії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й солодкий 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501" w:hRule="atLeast"/>
        </w:trPr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вершковим масл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/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Четвер 23.03.17</w:t>
            </w:r>
          </w:p>
        </w:tc>
        <w:tc>
          <w:tcPr>
            <w:tcW w:w="2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ячнєва в’язка  з вершковим маслом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2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рщ український на курячому бульйоні з вершковим маслом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6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Молочні макарони солодкі з вершковим маслом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50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неля рибна  з маслом вершковим, з яйцем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лов рисовий з курячим м’ясом з вершковим масло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гірок консервований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Компот із сухофрукті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вовий напій з молоком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619" w:hRule="atLeast"/>
        </w:trPr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вершковим масл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/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’ятниця 24.03.17</w:t>
            </w:r>
          </w:p>
        </w:tc>
        <w:tc>
          <w:tcPr>
            <w:tcW w:w="2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вівсяна молочна,  солодка з вершковим маслом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2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уп макаронний на кістковому бульйоні з вершковим маслом 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інегрет на олії 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 солодк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отлета м’ясна, смажена на олії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вершковим масл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/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ртопляне пюре  з вершковим масло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відувач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>
      <w:sz w:val="22"/>
      <w:szCs w:val="22"/>
    </w:rPr>
  </w:style>
  <w:style w:type="character" w:styleId="Style16">
    <w:name w:val="Нижні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9:35:00Z</dcterms:created>
  <dc:creator>User</dc:creator>
  <dc:description/>
  <cp:keywords/>
  <dc:language>en-US</dc:language>
  <cp:lastModifiedBy>user</cp:lastModifiedBy>
  <dcterms:modified xsi:type="dcterms:W3CDTF">2017-03-22T08:29:00Z</dcterms:modified>
  <cp:revision>5</cp:revision>
  <dc:subject/>
  <dc:title/>
</cp:coreProperties>
</file>