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48"/>
        <w:gridCol w:w="608"/>
        <w:gridCol w:w="608"/>
        <w:gridCol w:w="2347"/>
        <w:gridCol w:w="828"/>
        <w:gridCol w:w="828"/>
        <w:gridCol w:w="1942"/>
        <w:gridCol w:w="561"/>
        <w:gridCol w:w="56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02.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з маслом вершковим з грін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рисова запіканка солодка, з маслом вершков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линці з повидл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/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14.02.17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рисова каша солодка, з маслом вершкови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 смажена на олії в томатному соус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,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15.02.17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трушка з сиром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 з маслом вершковим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капусти на олії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16.02.17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, з яйцем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няк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17.02.17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сяна молочна каша солодка, з  маслом вершковим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кістковому бульйоні, 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негрет на олії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ф теля м’ясна з овочами в томатному соус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лка домашн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20.02.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кра бурячков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ий пудинг солодкий  з вершковим масл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розсипчаста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адки з повид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молоц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21.02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, в томатному соус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2.02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пшоняний на куряч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еники українські з сиром, з вершковим маслом, солодкі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ка гречана розсипчаста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 та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3.02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а манна каша солодка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 з маслом вершковим, з яйцем в томатному соус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ис відварний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Биток з м’яса кур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24.02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і макарони  солодкі,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няк 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а котле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улет м’ясний з яловичини, з яйце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буряка на олії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6:00Z</dcterms:created>
  <dc:creator>User</dc:creator>
  <dc:description/>
  <cp:keywords/>
  <dc:language>en-US</dc:language>
  <cp:lastModifiedBy>user</cp:lastModifiedBy>
  <dcterms:modified xsi:type="dcterms:W3CDTF">2017-02-13T10:06:00Z</dcterms:modified>
  <cp:revision>7</cp:revision>
  <dc:subject/>
  <dc:title/>
</cp:coreProperties>
</file>