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99"/>
        <w:gridCol w:w="672"/>
        <w:gridCol w:w="672"/>
        <w:gridCol w:w="2206"/>
        <w:gridCol w:w="810"/>
        <w:gridCol w:w="810"/>
        <w:gridCol w:w="1826"/>
        <w:gridCol w:w="672"/>
        <w:gridCol w:w="772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а запіканка солодка,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11.04.17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ерлова в’язка 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урячому бульйоні з маслом вершковим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в томатному соус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/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 з маслом вершкови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645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2.04.17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иві вареники солодкі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розсипчаста 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на олі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3.04.17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на олії з  овочами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макаронами на курячому бульйоні з маслом вершковим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 манна каша  солодка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гу овочеве з куря-чим м’ясом, з масло вершковим, з оліє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 тушкований з оліє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14.04.17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рисова каша солодка, з 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на кістковому бульйоні,  з маслом вершковим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м’ясна смажена на олі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ка по-домашньом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>
          <w:trHeight w:val="20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03.04.17</w:t>
            </w:r>
          </w:p>
        </w:tc>
        <w:tc>
          <w:tcPr>
            <w:tcW w:w="10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ИЙ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18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ороховий на вершковому маслі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ченя по-домашньому з тушонкою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9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гречана каша з вершковим маслом, солодка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вершковому маслі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иві вареники солодкі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перловий з тушонко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кип’ячен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0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а манна каша  солодка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смажена на олії з овочам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Котлета куряча смажена на олі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21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молочна,  солодка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овочевий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иток м’ясний в томатному соус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/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58:00Z</dcterms:created>
  <dc:creator>User</dc:creator>
  <dc:description/>
  <cp:keywords/>
  <dc:language>en-US</dc:language>
  <cp:lastModifiedBy>user</cp:lastModifiedBy>
  <dcterms:modified xsi:type="dcterms:W3CDTF">2017-04-10T11:15:00Z</dcterms:modified>
  <cp:revision>4</cp:revision>
  <dc:subject/>
  <dc:title/>
</cp:coreProperties>
</file>