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5"/>
        <w:gridCol w:w="572"/>
        <w:gridCol w:w="704"/>
        <w:gridCol w:w="2126"/>
        <w:gridCol w:w="709"/>
        <w:gridCol w:w="709"/>
        <w:gridCol w:w="1984"/>
        <w:gridCol w:w="709"/>
        <w:gridCol w:w="70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ерловий на маслі вершков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рисова запіканка солодка, з маслом вершковим з молочним соус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/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 з маслом вершкови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повидл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10.10.17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 з яйцем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макаронний на курячому бульйоні з маслом вершкови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 з маслом вершкови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 смажена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 з мо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житні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11.10.17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я відвареного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маслі вершковом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ені  з маслом вершкови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з маслом вершковим з яйц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ус червон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рисова розсипчаста з маслом вершков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 солодк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12.10.17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уп’яник з сиром, солодкий з маслом вершковим  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щ український на курячому бульйоні з маслом вершковим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і макарони солодкі з маслом вершкови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еники з курячим м’ясом, з маслом вершковим, з оліє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13.10.17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і макарони солодкі з маслом вершковим 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му бульйоні,  з маслом вершкови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фтеля м’ясна з рисом з маслом вершковим в томатному соусі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ріг з повидл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561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1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709"/>
        <w:gridCol w:w="2126"/>
        <w:gridCol w:w="709"/>
        <w:gridCol w:w="742"/>
        <w:gridCol w:w="1902"/>
        <w:gridCol w:w="649"/>
        <w:gridCol w:w="7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ніда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вихі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обід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вихід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полудено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вихі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Вівторок  17.10.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я відвареног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Суп гороховий з маслом вершковим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ирно-манна запіканка солодка з маслом вершковим з сметаною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/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5/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ша пшона розсипчаст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Оладки з повидл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/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5/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Чай солодк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пуста тушкована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Чай солодк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/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Середа 18.10.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Молочні макарони солодкі з маслом вершкови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уп пшоняний на курячому бульйоні з маслом вершкови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Ліниві вареники солодкі з маслом вершковим 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тлета куряча смажена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Молоко кип’ячене цільне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Четвер 19.10.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тлета рибна смажена на олії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Бурячковий борщ на курячому бульйоні з маслом вершковим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ша перлова розсипчаст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Плов рисовий з курячого м’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Чай солодк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Салат з капусти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пшеничний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авовий напій з моло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П’ятниця  20.10.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Молочна гречана каша солодка з маслом вершковим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апусняк  на кістковому бульйоні, з маслом вершковим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0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Вінегрет на олії 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Чай солод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Рулет м’ясний з яйц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Пиріг з повидлом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40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Картопляне пюре з маслом вершков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 xml:space="preserve">Сік фруктовий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70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1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00:00Z</dcterms:created>
  <dc:creator>User</dc:creator>
  <dc:description/>
  <cp:keywords/>
  <dc:language>en-US</dc:language>
  <cp:lastModifiedBy>Enot</cp:lastModifiedBy>
  <dcterms:modified xsi:type="dcterms:W3CDTF">2017-10-24T19:03:00Z</dcterms:modified>
  <cp:revision>12</cp:revision>
  <dc:subject/>
  <dc:title/>
</cp:coreProperties>
</file>