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0"/>
        <w:gridCol w:w="4492"/>
      </w:tblGrid>
      <w:tr>
        <w:trPr>
          <w:trHeight w:val="126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. нача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Харківського міського управління Головного Управління</w:t>
            </w:r>
          </w:p>
          <w:p>
            <w:pPr>
              <w:pStyle w:val="Normal"/>
              <w:spacing w:before="0" w:after="0"/>
              <w:ind w:right="11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продспоживслужби</w:t>
            </w:r>
          </w:p>
          <w:p>
            <w:pPr>
              <w:pStyle w:val="Normal"/>
              <w:spacing w:before="0" w:after="0"/>
              <w:ind w:right="11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Харківській області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left" w:pos="595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А. Матвійчук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комунального за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ошкільний навчальний заклад (ясла-садок) № 45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   Г.І. Вел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Е ДВОТИЖНЕВЕ МЕНЮ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ДІТЕЙ ДОШКІЛЬНОГО НАВЧАЛЬНОГО ЗАКЛАДУ № 4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ТРИРАЗОВОГО ХАРЧ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ЛІТНІЙ ПЕРІ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ший тиж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84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0"/>
        <w:gridCol w:w="850"/>
        <w:gridCol w:w="851"/>
        <w:gridCol w:w="1984"/>
        <w:gridCol w:w="851"/>
        <w:gridCol w:w="850"/>
        <w:gridCol w:w="851"/>
        <w:gridCol w:w="850"/>
        <w:gridCol w:w="709"/>
        <w:gridCol w:w="709"/>
        <w:gridCol w:w="850"/>
        <w:gridCol w:w="709"/>
        <w:gridCol w:w="710"/>
        <w:gridCol w:w="709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стра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хід страви, 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Набір продукт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повідно карток-розкладів страв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імічний склад, г</w:t>
            </w:r>
          </w:p>
        </w:tc>
      </w:tr>
      <w:tr>
        <w:trPr>
          <w:trHeight w:val="567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а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рутто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ілки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ри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углев., 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Енергет. цінність, ккал</w:t>
            </w:r>
          </w:p>
        </w:tc>
      </w:tr>
      <w:tr>
        <w:trPr>
          <w:trHeight w:val="254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</w:tr>
      <w:tr>
        <w:trPr>
          <w:trHeight w:val="733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>
          <w:trHeight w:val="66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в’язка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гре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>
          <w:trHeight w:val="43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вбаса (сосиска) відвар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баса (соси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их огірків з оліє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9,0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ДРУГИЙ  </w:t>
            </w:r>
            <w:r>
              <w:rPr>
                <w:rFonts w:cs="Times New Roman" w:ascii="Times New Roman" w:hAnsi="Times New Roman"/>
                <w:b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шоняний з маслом вершковим і грі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шо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.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гу овочев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ар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віж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ш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і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7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7,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ики рож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нелі риб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рисова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р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их огірк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8,28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РУГИЙ  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их овоч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 – домашньому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віж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блук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4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3,69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молочна манна з маслом вершковим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упа м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ка по домашньому (здоб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іжд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9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1,23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– дра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их овоч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1,89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РУГИЙ  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>
          <w:trHeight w:val="100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их овоч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шені 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5,9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еники лінив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, кип’яч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нормалізоване 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блуко запечене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блуко сві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4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их помідорів 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тушкована в томаті з овоч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не пюр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2,88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РУГИЙ  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няк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о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’ясо куряче відварне, тушковане з овочами,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/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их огірків 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шені 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7,9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>
          <w:trHeight w:val="101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манна каша з маслом вершковим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м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адки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іжд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>
          <w:trHeight w:val="29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1,00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'ЯТ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вівсяна молочна солодка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еркул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,0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з маслом вершк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1,19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РУГИЙ  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виногра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гречаний на кістково – яловичому бульйон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ре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вершк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</w:tc>
      </w:tr>
      <w:tr>
        <w:trPr>
          <w:trHeight w:val="130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кабач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бач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’ясна, смаж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’ясо яловиче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віж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еш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і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5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5,5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із свіжими фруктами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блука с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ка по - домашньому (здоб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іжд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</w:tc>
      </w:tr>
      <w:tr>
        <w:trPr>
          <w:trHeight w:val="33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4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Другий тиж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84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0"/>
        <w:gridCol w:w="850"/>
        <w:gridCol w:w="851"/>
        <w:gridCol w:w="1984"/>
        <w:gridCol w:w="851"/>
        <w:gridCol w:w="850"/>
        <w:gridCol w:w="851"/>
        <w:gridCol w:w="850"/>
        <w:gridCol w:w="709"/>
        <w:gridCol w:w="709"/>
        <w:gridCol w:w="850"/>
        <w:gridCol w:w="709"/>
        <w:gridCol w:w="710"/>
        <w:gridCol w:w="709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стра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хід страви, 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Набір продукт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повідно карток-розкладів страв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Хімічний склад, г</w:t>
            </w:r>
          </w:p>
        </w:tc>
      </w:tr>
      <w:tr>
        <w:trPr>
          <w:trHeight w:val="567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с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д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Брутто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Білки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Жири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углев., 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нергет. цінність, ккал</w:t>
            </w:r>
          </w:p>
        </w:tc>
      </w:tr>
      <w:tr>
        <w:trPr>
          <w:trHeight w:val="254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д</w:t>
            </w:r>
          </w:p>
        </w:tc>
      </w:tr>
      <w:tr>
        <w:trPr>
          <w:trHeight w:val="733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НІДАНОК</w:t>
            </w:r>
          </w:p>
        </w:tc>
      </w:tr>
      <w:tr>
        <w:trPr>
          <w:trHeight w:val="29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их овоч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 в’язка з маслом вершков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пшон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ідва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з маслом вершковим та сиром твер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6,46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ДРУГ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вегетаріанський на о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вас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е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 відва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вбаса (сосиска) відвар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баса (сос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ів огірків та томат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віж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блук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5,6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удинг сирно – моркв'я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(або м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ус сметан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е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2,27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гречана молочна з маслом вершковим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упа греч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цільному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8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,1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РУГИЙ  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их огірків з оліє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галушками на кістково – курячому бульйон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гос з м’ясом курячим,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шен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шені 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2,91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рибна, смаж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томатний з овочами на о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-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юре картоплян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6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5,37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в’язка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гре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– дра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их овоч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а злакова на цільному молоці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5,64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РУГИЙ  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огірків і томат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щ буряковий на кістково- курячому бульйон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е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юре картоплян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ляш з курячого м’я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шен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шені 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5,2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очна ячна з маслом вершковим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я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трушка сирна з моркв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одзин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3,5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их овоч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 –польсь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ел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 на цільному молоці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2,65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РУГИЙ  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яблу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рисовий на кістково-курячому буль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о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вершк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( з нового врожа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з  курячого м'яса , смаж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шен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шені 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1,67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ЕЧЕРЯ</w:t>
            </w:r>
          </w:p>
        </w:tc>
      </w:tr>
      <w:tr>
        <w:trPr>
          <w:trHeight w:val="65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геркулесова молочна з маслом вершковим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рку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28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галики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іжд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вид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6,01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'ЯТ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еники лінив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йц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ус сметан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е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 на цільному молоці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з маслом вершков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1,3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РУГИЙ  СНІДАНОК</w:t>
            </w:r>
          </w:p>
        </w:tc>
      </w:tr>
      <w:tr>
        <w:trPr>
          <w:trHeight w:val="3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фрукт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к виногра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8</w:t>
            </w:r>
          </w:p>
        </w:tc>
      </w:tr>
      <w:tr>
        <w:trPr>
          <w:trHeight w:val="4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рукти свіж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их овочів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мідор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ки сві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ялович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ь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юре картоплян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ефтелі яловичі в томатному соус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’ясо яловиче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шених 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шені 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у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>
          <w:trHeight w:val="35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7,0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з ово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</w:tc>
      </w:tr>
      <w:tr>
        <w:trPr>
          <w:trHeight w:val="48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ідва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</w:tc>
      </w:tr>
      <w:tr>
        <w:trPr>
          <w:trHeight w:val="53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повидл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іжд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вид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8</w:t>
            </w:r>
          </w:p>
        </w:tc>
      </w:tr>
      <w:tr>
        <w:trPr>
          <w:trHeight w:val="37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сортимент страв може змінюватися в залежності від наявності продуктів харчування в коморі дошкільного закла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ф – кухар                                              О.І. Серед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стра медична старша                            Н.В. Анопочкі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2:00Z</dcterms:created>
  <dc:creator>Вадим</dc:creator>
  <dc:description/>
  <cp:keywords/>
  <dc:language>en-US</dc:language>
  <cp:lastModifiedBy>User</cp:lastModifiedBy>
  <cp:lastPrinted>2017-10-31T16:03:00Z</cp:lastPrinted>
  <dcterms:modified xsi:type="dcterms:W3CDTF">2017-11-13T11:46:00Z</dcterms:modified>
  <cp:revision>25</cp:revision>
  <dc:subject/>
  <dc:title>Погоджено</dc:title>
</cp:coreProperties>
</file>