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0"/>
        <w:gridCol w:w="4492"/>
      </w:tblGrid>
      <w:tr>
        <w:trPr>
          <w:trHeight w:val="126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. началь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Харківського міського управління Головного Управління</w:t>
            </w:r>
          </w:p>
          <w:p>
            <w:pPr>
              <w:pStyle w:val="Normal"/>
              <w:spacing w:before="0" w:after="0"/>
              <w:ind w:right="11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продспоживслужби</w:t>
            </w:r>
          </w:p>
          <w:p>
            <w:pPr>
              <w:pStyle w:val="Normal"/>
              <w:spacing w:before="0" w:after="0"/>
              <w:ind w:right="11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Харківській області</w:t>
            </w:r>
          </w:p>
          <w:p>
            <w:pPr>
              <w:pStyle w:val="Normal"/>
              <w:tabs>
                <w:tab w:val="clear" w:pos="708"/>
                <w:tab w:val="left" w:pos="945" w:leader="none"/>
                <w:tab w:val="left" w:pos="595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А. Матвійчук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комунального закла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ошкільний навчальний заклад (ясла-садок) № 45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 Г.І. Вел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ПЕКТИВНЕ ДВОТИЖНЕВЕ МЕН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ДІТЕЙ ДОШКІЛЬНОГО НАВЧАЛЬНОГО ЗАКЛАДУ № 4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ТРИРАЗОВОГО ХАРЧ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ЗИМОВИЙ ПЕРІ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ший тиж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50"/>
        <w:gridCol w:w="851"/>
        <w:gridCol w:w="1984"/>
        <w:gridCol w:w="851"/>
        <w:gridCol w:w="850"/>
        <w:gridCol w:w="851"/>
        <w:gridCol w:w="850"/>
        <w:gridCol w:w="709"/>
        <w:gridCol w:w="709"/>
        <w:gridCol w:w="850"/>
        <w:gridCol w:w="709"/>
        <w:gridCol w:w="710"/>
        <w:gridCol w:w="709"/>
      </w:tblGrid>
      <w:tr>
        <w:trPr/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стра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хід страви, 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бір продуктів,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но карток-розкладів страв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імічний склад, г</w:t>
            </w:r>
          </w:p>
        </w:tc>
      </w:tr>
      <w:tr>
        <w:trPr>
          <w:trHeight w:val="567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ілки,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ири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углев., 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Енергет. цінність, ккал</w:t>
            </w:r>
          </w:p>
        </w:tc>
      </w:tr>
      <w:tr>
        <w:trPr>
          <w:trHeight w:val="254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</w:tr>
      <w:tr>
        <w:trPr>
          <w:trHeight w:val="733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ої капусти з олією та ово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розсипчаста  з маслом вершков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ячн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ар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8,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греч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вбаса (сосиска) відвар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баса (соси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1,5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ики роже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3,4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нелі рибн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рисова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р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0,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 тушкован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українськ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ченя по – домашньому з курячим м’ясом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>
          <w:trHeight w:val="42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6,5</w:t>
            </w:r>
          </w:p>
        </w:tc>
      </w:tr>
      <w:tr>
        <w:trPr>
          <w:trHeight w:val="327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молочна манна з маслом вершковим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упа м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8,8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– драч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ушкована капуст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1,0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бурячков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реники лінив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йц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, кип’яч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норма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ване 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блуко запечене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у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 свіж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,5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ої  капусти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відварна з овоч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3,0</w:t>
            </w:r>
          </w:p>
        </w:tc>
      </w:tr>
      <w:tr>
        <w:trPr>
          <w:trHeight w:val="377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вермішелев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рміш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ляш з курячого м’я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упа пше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житні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5,8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а рисова каша з маслом вершковим, солод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1,8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Т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 – манна запіканка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2,2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з галушками на кістково – курячому бульйон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м'ясна  смаж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ловичина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ечана каша розсипчаста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греч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9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із свіжої капусти з олією та ово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1,6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тушкована в томаті з овоч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РУГИЙ ТИЖДЕНЬ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50"/>
        <w:gridCol w:w="851"/>
        <w:gridCol w:w="1984"/>
        <w:gridCol w:w="851"/>
        <w:gridCol w:w="850"/>
        <w:gridCol w:w="851"/>
        <w:gridCol w:w="850"/>
        <w:gridCol w:w="709"/>
        <w:gridCol w:w="709"/>
        <w:gridCol w:w="850"/>
        <w:gridCol w:w="709"/>
        <w:gridCol w:w="710"/>
        <w:gridCol w:w="709"/>
      </w:tblGrid>
      <w:tr>
        <w:trPr/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стра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хід страви, 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бір продуктів,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но карток-розкладів страв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імічний склад, г</w:t>
            </w:r>
          </w:p>
        </w:tc>
      </w:tr>
      <w:tr>
        <w:trPr>
          <w:trHeight w:val="567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Яс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д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ілки,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Жири, 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углев., 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Енергет. цінність, ккал</w:t>
            </w:r>
          </w:p>
        </w:tc>
      </w:tr>
      <w:tr>
        <w:trPr>
          <w:trHeight w:val="254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я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ад</w:t>
            </w:r>
          </w:p>
        </w:tc>
      </w:tr>
      <w:tr>
        <w:trPr>
          <w:trHeight w:val="733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НЕДІ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ар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.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 відварні  з маслом вершков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ої капусти з олією та ово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8,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вегетаріанський з маслом вершковим і грін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вершкове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на грін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3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</w:tr>
      <w:tr>
        <w:trPr>
          <w:trHeight w:val="39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вбаса (сосиска) відвар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баса (сосис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бурячков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,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1,5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о – манна запіканка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 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3,4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рибна, смаж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(філ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томатний з овочами на ол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-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юре картопляне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5,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з галушками на кістково – курячому бульйон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гос з м’ясом курячим,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2,9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молочна манна з маслом вершковим, со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рупа м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8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– драч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і свіжої капусти з олією та ово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1,0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кра бурячкова з оліє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з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курячим м’ясом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6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95,4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реники ліниві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йц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, кип’яч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норма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ване 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повид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5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блуко запечене з цук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у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 свіж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4,5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 – польсь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и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ел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аронні ви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ло вершк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 консерв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і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льному молоці, соло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 і сиром твер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/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твер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</w:tr>
      <w:tr>
        <w:trPr>
          <w:trHeight w:val="35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5,3</w:t>
            </w:r>
          </w:p>
        </w:tc>
      </w:tr>
      <w:tr>
        <w:trPr>
          <w:trHeight w:val="474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шоняний  на кістково – курячому бульйоні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шо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ляш з курячого м’я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ри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юре картопляне з маслом вершков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житні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</w:tc>
      </w:tr>
      <w:tr>
        <w:trPr>
          <w:trHeight w:val="38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5,23</w:t>
            </w:r>
          </w:p>
        </w:tc>
      </w:tr>
      <w:tr>
        <w:trPr>
          <w:trHeight w:val="421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чна геркулесова каша з маслом вершковим, солод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упа 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о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4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8,8</w:t>
            </w:r>
          </w:p>
        </w:tc>
      </w:tr>
      <w:tr>
        <w:trPr>
          <w:trHeight w:val="47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ЯТН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ніда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ики роже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 кисломоло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півжи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ус молочний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на молоці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а зл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пшен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8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,3</w:t>
            </w:r>
          </w:p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3,4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і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 – ялович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льй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білокач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р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рошок 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ефтелі яловичі в томатному соус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’ясо яловиче 1-ї катег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иб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орош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юре картопляне з маслом вершков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,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хоф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9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8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 жит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2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4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77,03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ечер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з олією та овоч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р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матна п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відвар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/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йце куря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іб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шенич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0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7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7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9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повидл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й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ло вершк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іжд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ид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4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,96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1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28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4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2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99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7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5</w:t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Харчова цін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7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ортимент страв може змінюватися в залежності від наявності продуктів харчування в коморі дошкільного закла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ф – кухар                                              О.І. Серед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стра медична старша                            Н.В. Анопочкі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7:16:00Z</dcterms:created>
  <dc:creator>Вадим</dc:creator>
  <dc:description/>
  <cp:keywords/>
  <dc:language>en-US</dc:language>
  <cp:lastModifiedBy>User</cp:lastModifiedBy>
  <cp:lastPrinted>2017-10-31T15:52:00Z</cp:lastPrinted>
  <dcterms:modified xsi:type="dcterms:W3CDTF">2017-11-13T11:42:00Z</dcterms:modified>
  <cp:revision>35</cp:revision>
  <dc:subject/>
  <dc:title/>
</cp:coreProperties>
</file>